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 xml:space="preserve">Zarządzenie nr 30/16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Wójta Gminy Dusznik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z dnia 24 maja 2016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: sprzedaży nieruchomości niezabudowanej położonej na terenie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miejscowości Grzebienisko– w trybie przetargu ustnego nieograniczon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(dz.ew.nr 418/11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 xml:space="preserve">Na podstawie art. 30  ust.1 i 2 pkt.3 ustawy z dnia 8 marca 1990 roku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 samorządzie gminnym (Dz. U. z 2016 rok, poz.446) oraz art. 25 ust. 1 ustawy z dnia 21 sierpnia 1997 roku o gospodarce nieruchomościami (Dz. U. z  2015 roku, poz.1774  ze 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znacza się do sprzedaży w trybie przetargu ustnego nieograniczonego nieruchomość  niezabudowaną, oznaczoną w ewidencji gruntów jako działka nr 418/11 o łącznej  powierzchni  0,0780  h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ruchomość położona jest na terenie miejscowości Grzebienisko, stanowi własność Gminy Duszniki i prowadzona jest dla niej w Wydziale Ksiąg Wieczystych  Sądu Rejonowego w Szamotułach księga wieczysta nr  PO1A/00063631/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uzyskana w przetargu uwzględniająca podatek VAT (brutto)  wynosi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2.350,59 (słownie: trzydzieścidwatysiącetrzystapięćdziesiąt 59/100) złot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rzedmiotowej nieruchomości brak jest miejscowego planu zagospodarowania przestrzennego Gminy Duszniki. W tym celu w dniu 16 czerwca 2014 roku wydana została decyzja Wójta Gminy Duszniki Nr RRG.6730.48.2014.AB o warunkach zabud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powyższą decyzją działka nr 418/11 stanowi teren przeznaczony pod budowę budynku mieszkalnego jednorodzinnego wolnostojąc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§   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  3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rządzenie wchodzi w życie z dniem podjęcia.    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25:00Z</dcterms:created>
  <dc:creator>Kazimiera Słotwińska</dc:creator>
  <dc:description/>
  <dc:language>en-US</dc:language>
  <cp:lastModifiedBy>Danuta Dolemba</cp:lastModifiedBy>
  <cp:lastPrinted>2016-05-24T13:18:00Z</cp:lastPrinted>
  <dcterms:modified xsi:type="dcterms:W3CDTF">2016-05-31T11:25:00Z</dcterms:modified>
  <cp:revision>2</cp:revision>
  <dc:subject/>
  <dc:title>Z A R Z Ą D Z E N I E     N R   7   /   2002</dc:title>
</cp:coreProperties>
</file>