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rządzenie Nr 20/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ójta Gminy Dusznik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 dnia 7 kwietnia 2016r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 sprawie: zasad postępowania w przypadku kontroli zewnętrznych przeprowadzanych przez uprawnione organy oraz określenia wzoru książki kontroli zewnętrznych              w Urzędzie Gminy Dusznik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33 ust. 3 ustawy z dnia 8 marca 1990r. o samorządzie gminnym (t.j. Dz.U.  z 2016 r., poz. 446), zarządzam co następuj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Akapitzlist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przeprowadzenia kontroli w Urzędzie Gminy Duszniki przez organy kontroli zewnętrznej uprawnia imienne upoważnienie wystawione przez zarządzającego kontrolę i dodatkowy dokument umożliwiający identyfikację kontrolującego (np. dowód osobisty, legitymacja służbowa).</w:t>
      </w:r>
    </w:p>
    <w:p>
      <w:pPr>
        <w:pStyle w:val="Akapitzlist"/>
        <w:numPr>
          <w:ilvl w:val="0"/>
          <w:numId w:val="4"/>
        </w:numPr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d rozpoczęciem czynności kontrolnych, kontrolujący okazuje dokumenty, </w:t>
        <w:br/>
        <w:t>o których mowa w ust. 1 niniejszego paragrafu oraz dokonuje adnotacji w książce kontroli prowadzonej przez Referat Organizacyjny.</w:t>
      </w:r>
    </w:p>
    <w:p>
      <w:pPr>
        <w:pStyle w:val="Akapitzlist"/>
        <w:numPr>
          <w:ilvl w:val="0"/>
          <w:numId w:val="4"/>
        </w:numPr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ntrolowany zobowiązany jest zapewnić kontrolującemu warunki i środki </w:t>
        <w:br/>
        <w:t>do przeprowadzenia kontroli, przedstawić żądane dokumenty oraz ułatwić udzielenie wyjaśnień przez pracowników.</w:t>
      </w:r>
    </w:p>
    <w:p>
      <w:pPr>
        <w:pStyle w:val="Akapitzlist"/>
        <w:numPr>
          <w:ilvl w:val="0"/>
          <w:numId w:val="4"/>
        </w:numPr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celu zapewnienia sprawnego przeprowadzenia kontroli Zastępca Wójta, Sekretarz Gminy lub Skarbnik Gminy, może żądać od dyrektorów/kierowników jednostek organizacyjnych, kierowników referatów i osób zajmujących samodzielne stanowiska przedłożenia kontrolującemu potrzebnych dokumentów i udzielenia wyjaśnień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umentację z kontroli przeprowadzonych przez organy kontroli zewnętrznej, </w:t>
        <w:br/>
        <w:t xml:space="preserve">a w szczególności protokoły kontroli, informacje, wystąpienia pokontrolne lub zalecenia pokontrolne przechowuje Referat Organizacyjny Urzędu Gminy Duszniki </w:t>
        <w:br/>
        <w:t>z zastrzeżeniem treści ust. 5 i 6 niniejszego paragrafu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zór nad realizacją zaleceń i wniosków pokontrolnych sprawuje Sekretarz Gmin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rektorzy/kierownicy jednostek organizacyjnych, kierownicy referatów i osoby zajmujące samodzielne stanowiska otrzymują kopię dokumentacji, o której mowa           w ust. 1 niniejszego paragrafu, dotyczącej odpowiednio jednostki, referatu bądź stanowiska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soby, o których mowa w ust. 3 niniejszego paragrafu zobowiązane </w:t>
        <w:br/>
        <w:t>są przygotować projekty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trzeżeń do wystąpień pokontrolnych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owisk w sprawie odmowy podpisania protokołu kontroli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powiedzi na wystąpienia pokontrolne,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óre następnie są przedkładane do akceptacji Wójtowi Gminy Duszniki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kontroli przeprowadzanych w jednostkach organizacyjnych Gminy Duszniki przez organy kontroli zewnętrznej dyrektorzy/kierownicy kontrolowanej jednostki zobowiązani są niezwłocznie zawiadomić Wójta Gminy Duszniki                      o przeprowadzonej kontroli i jej zakresie, a następnie dostarczyć kopię dokumentacji kontroli i kopię odpowiedzi/stanowiska/zastrzeżeń w terminie 7 dni od dnia -odpowiednio - otrzymania i sporządzenia. Kopię dokumentacji przechowuje Referat Organizacyjny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umenty z kontroli dotyczących informacji niejawnych przechowywane </w:t>
        <w:br/>
        <w:t>są przez Pełnomocnika ds. Ochrony Informacji Niejawn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tala się wzór książki kontroli zewnętrznych, stanowiący załącznik do niniejszego zarządzen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zarządzenia powierza się Sekretarzowi Gmin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rządzenie wchodzi w życie z dniem podpisania.</w:t>
      </w:r>
    </w:p>
    <w:p>
      <w:pPr>
        <w:pStyle w:val="Akapitzlist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Załącznik nr 1</w:t>
      </w:r>
    </w:p>
    <w:p>
      <w:pPr>
        <w:pStyle w:val="Akapitzlist"/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>do Zarządzenia nr 20/16</w:t>
      </w:r>
    </w:p>
    <w:p>
      <w:pPr>
        <w:pStyle w:val="Akapitzlist"/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>Wójta Gminy Duszniki</w:t>
      </w:r>
    </w:p>
    <w:p>
      <w:pPr>
        <w:pStyle w:val="Akapitzlist"/>
        <w:spacing w:lineRule="auto" w:line="2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>z dnia 7 kwietnia 2016r.</w:t>
      </w:r>
    </w:p>
    <w:p>
      <w:pPr>
        <w:pStyle w:val="Akapitzlist"/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spacing w:lineRule="auto" w:line="2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Wzór książki kontroli zewnętrznych</w:t>
      </w:r>
    </w:p>
    <w:p>
      <w:pPr>
        <w:pStyle w:val="Akapitzlist"/>
        <w:spacing w:lineRule="auto" w:line="24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Akapitzlist"/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Wzór - strona 1 (okładka/przód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Książka kontroli zewnętrznych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rząd Gminy Duszniki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ul. Sportowa 1, 64-550 Duszniki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(data rozpoczęcia prowadzenia książki kontroli - podpis pracownik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data zakończenia prowadzenia książki kontroli - podpis pracownika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Akapitzlist"/>
        <w:spacing w:lineRule="auto" w:line="240"/>
        <w:jc w:val="both"/>
        <w:rPr/>
      </w:pPr>
      <w:r>
        <w:rPr/>
      </w:r>
    </w:p>
    <w:p>
      <w:pPr>
        <w:pStyle w:val="Akapitzlist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 Wzór - strony parzyste 2,4,6,8,10,12,…..)</w:t>
      </w:r>
    </w:p>
    <w:p>
      <w:pPr>
        <w:pStyle w:val="Akapitzlist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742"/>
        <w:gridCol w:w="1794"/>
        <w:gridCol w:w="1640"/>
        <w:gridCol w:w="1728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.p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mię i nazwisko, tytuł służbowy kontrolującego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gan lub jednostka delegując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 i numer upoważnienia do kontrol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as trwania czynności kontrolnych od…. do …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</w:tr>
      <w:tr>
        <w:trPr>
          <w:trHeight w:val="1190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Akapitzlist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 Wzór (strony nieparzyste 3,5,7,9,11,….)</w:t>
      </w:r>
    </w:p>
    <w:p>
      <w:pPr>
        <w:pStyle w:val="Akapitzlist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1843"/>
        <w:gridCol w:w="1701"/>
        <w:gridCol w:w="1667"/>
      </w:tblGrid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kres kontroli (wyszczególnienie skontrolowanych działów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kreślenie charakteru czynności z kontroli (protokół, wystąpienie pokontrolne itp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pis, pieczęć kontrolującego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pis, pieczęć kontrolowanego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</w:tr>
      <w:tr>
        <w:trPr>
          <w:trHeight w:val="12332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V Wzór - strona ostatnia (okładka/tył).</w:t>
      </w:r>
    </w:p>
    <w:p>
      <w:pPr>
        <w:pStyle w:val="Akapitzlist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niejsza książka kontroli zewnętrznych zawiera…………ponumerowanych stron.</w:t>
      </w:r>
    </w:p>
    <w:p>
      <w:pPr>
        <w:pStyle w:val="Akapitzlist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Akapitzlist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pieczęć urzędu gminy)</w:t>
      </w:r>
    </w:p>
    <w:p>
      <w:pPr>
        <w:pStyle w:val="Akapitzlist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data, pieczęć i podpis pracownika)</w:t>
      </w:r>
    </w:p>
    <w:p>
      <w:pPr>
        <w:pStyle w:val="Akapitzlist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spacing w:lineRule="auto" w:line="240" w:before="0" w:after="200"/>
        <w:contextualSpacing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08:00Z</dcterms:created>
  <dc:creator>Sandra Lisek</dc:creator>
  <dc:description/>
  <dc:language>en-US</dc:language>
  <cp:lastModifiedBy>Danuta Dolemba</cp:lastModifiedBy>
  <cp:lastPrinted>2016-04-07T10:54:00Z</cp:lastPrinted>
  <dcterms:modified xsi:type="dcterms:W3CDTF">2016-04-08T07:08:00Z</dcterms:modified>
  <cp:revision>2</cp:revision>
  <dc:subject/>
  <dc:title/>
</cp:coreProperties>
</file>