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rządzenie nr 2/16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ójta Gminy Duszniki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15 stycznia 2016 roku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w sprawie powołania Komisji Antymobbingowej do wyjaśnienia skargi złożonej dnia 12 stycznia 2016 r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Na podstawie art. 30 ust. 1 ustawy z dnia 8 marca 1990 roku o samorządzie gminnym (Dz.U. z 2015 r. poz. 1515 ze zmianami), art. 7 pkt 1 i 3 ustawy z dnia 21 listopada 2008 roku o pracownikach samorządowych (Dz.U. z 2014 r. poz. 1202 ze zmianami) oraz art. 94³ § 1 ustawy z dnia 26 czerwca 1974 roku – Kodeks pracy (Dz. U. z 2014 r. poz. 1502 ze zmianami) w związku z § 6 ust. 1 Wewnętrznej Procedury Antymobbingowej w Urzędzie Gminy Duszniki, wprowadzonej zarządzeniem nr 89/15 Wójta Gminy Duszniki z dnia 13 listopada 2015 r. w sprawie Wewnętrznej Procedury Antymobbingowej w Urzędzie Gminy Duszniki, zarządzam co następuje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§ 1. Powołuję Komisję Antymobbingową, zwaną dalej „Komisją”, do wyjaśnienia zasadności skargi złożonej Wójtowi Gminy Duszniki dnia 12 stycznia 2016 r. przez pracownika Urzędu Gminy Duszniki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§ 2. W skład Komisji wchodzą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Zbigniew Lubik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Grażyna Gołaś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Danuta Dolemba-Parzybut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§ 3. Komisja działa w trybie określonym Wewnętrzną Procedurą Antymobbingową w Urzędzie Gminy Duszniki, będącej załącznikiem do zarządzenia  nr 89/15 Wójta Gminy Duszniki z dnia 13 listopada 2015 r. w sprawie Wewnętrznej Procedury Antymobbingowej w Urzędzie Gminy Duszniki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§ 4. Zarządzenie wchodzi w życie z dniem podpisania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>/~/ Roman Boguś</w:t>
      </w:r>
    </w:p>
    <w:p>
      <w:pPr>
        <w:pStyle w:val="Normal"/>
        <w:spacing w:before="0" w:after="0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>Wójt Gminy Duszniki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6:37:00Z</dcterms:created>
  <dc:creator>Emilia Gogołkiewicz - Kołecka</dc:creator>
  <dc:description/>
  <dc:language>en-US</dc:language>
  <cp:lastModifiedBy>Danuta Dolemba</cp:lastModifiedBy>
  <cp:lastPrinted>2016-01-15T14:48:00Z</cp:lastPrinted>
  <dcterms:modified xsi:type="dcterms:W3CDTF">2016-02-17T06:37:00Z</dcterms:modified>
  <cp:revision>2</cp:revision>
  <dc:subject/>
  <dc:title/>
</cp:coreProperties>
</file>