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9/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7 kwietnia 2016 roku</w:t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upoważnienia Zastępcy Wójta Gminy Duszniki do załatwiania indywidualnych spraw z zakresu administracji publicznej, włącznie z prawem wydawania decyzji administracyjnych, oraz do składania oświadczeń woli w sprawach majątkowych Gminy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9 ust. 2 oraz art. 46 ust. 1 ustawy z dnia 8 marca 1990 r. o samorządzie gminnym (Dz. U. z 2016 r. poz. 446) zarządzam, co następuje:</w:t>
      </w:r>
    </w:p>
    <w:p>
      <w:pPr>
        <w:pStyle w:val="Normal"/>
        <w:spacing w:lineRule="auto" w:line="360" w:before="7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m Pana Tadeusza Zimnego - Zastępcę Wójta Gminy Duszniki, do załatwiania            w moim imieniu indywidualnych spraw z zakresu administracji publicznej, włącznie z prawem wydawania decyzji administracyjnych, oraz do składania w imieniu Gminy Duszniki oświadczeń woli w sprawach majątkowych Gmin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a woli w sprawach majątkowych Gminy Duszniki są składane łącznie ze Skarbnikiem Gmin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enia, o którym mowa w § 1, udzielam na czas nieokreślony. Wygasa ono z chwilą cofnięcia upoważnienia albo rozwiązania stosunku pracy na stanowisku Zastępcy Wójta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8:00Z</dcterms:created>
  <dc:creator>Emilia Gogołkiewicz - Kołecka</dc:creator>
  <dc:description/>
  <dc:language>en-US</dc:language>
  <cp:lastModifiedBy>Danuta Dolemba</cp:lastModifiedBy>
  <dcterms:modified xsi:type="dcterms:W3CDTF">2016-04-08T07:08:00Z</dcterms:modified>
  <cp:revision>2</cp:revision>
  <dc:subject/>
  <dc:title/>
</cp:coreProperties>
</file>