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8/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7 kwietnia 2016 roku</w:t>
      </w:r>
    </w:p>
    <w:p>
      <w:pPr>
        <w:pStyle w:val="Normal"/>
        <w:spacing w:lineRule="auto" w:line="360" w:before="48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upoważnienia pracownika Urzędu Gminy Duszniki do załatwiania indywidualnych spraw z zakresu administracji publi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9 ust. 2 ustawy z dnia 8 marca 1990 r. o samorządzie gminnym (Dz. U.          z 2016 r. poz. 446).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am Panią Grażynę Gołaś - Kierownik Referatu Rozwoju Gospodarczego w Urzędzie Gminy Duszniki, do załatwiania w moim imieniu indywidualnych spraw z zakresu administracji publicznej, włącznie z prawem wydawania decyzji administracyjnych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upoważnienie obejmuje sprawy pozostające we właściwości Referatu Rozwoju Gospodarczego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enia, o którym mowa w § 1, udzielam na czas nieokreślony. Wygasa ono z chwilą cofnięcia upoważnienia albo rozwiązania stosunku prac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08:00Z</dcterms:created>
  <dc:creator>Emilia Kołecka</dc:creator>
  <dc:description/>
  <dc:language>en-US</dc:language>
  <cp:lastModifiedBy>Danuta Dolemba</cp:lastModifiedBy>
  <cp:lastPrinted>2016-04-07T10:09:00Z</cp:lastPrinted>
  <dcterms:modified xsi:type="dcterms:W3CDTF">2016-04-08T07:08:00Z</dcterms:modified>
  <cp:revision>2</cp:revision>
  <dc:subject/>
  <dc:title/>
</cp:coreProperties>
</file>