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Zarządzenie nr 10/16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Wójta Gminy Dusznik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z dnia 16 marca 2016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ie: zbycia nieruchomości stanowiącej własność Gminy Duszniki, położonej na terenie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miejscowości Sędzinko- w drodze zamiany.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Na podstawie art. 30  ust.1 i 2 pkt.3 ustawy z dnia 8 marca 1990 roku </w:t>
      </w:r>
    </w:p>
    <w:p>
      <w:pPr>
        <w:pStyle w:val="Normal"/>
        <w:jc w:val="both"/>
        <w:rPr/>
      </w:pPr>
      <w:r>
        <w:rPr/>
        <w:t xml:space="preserve">o samorządzie gminnym (tekst jednolity Dz. U. z 2015 roku, poz.1515 ze zmianami) oraz art. 25 ust. 1 i art. 37 ust.2 pkt 4 ustawy z dnia 21 sierpnia 1997 roku o gospodarce nieruchomościami (Dz. U. z  2015 roku, poz.1774 ze  zmianam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8"/>
          <w:szCs w:val="28"/>
        </w:rPr>
        <w:t xml:space="preserve">z a r z ą d z a m, </w:t>
      </w:r>
      <w:r>
        <w:rPr/>
        <w:t xml:space="preserve">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1.</w:t>
      </w:r>
    </w:p>
    <w:p>
      <w:pPr>
        <w:pStyle w:val="Normal"/>
        <w:jc w:val="both"/>
        <w:rPr/>
      </w:pPr>
      <w:r>
        <w:rPr/>
        <w:t>Przeznacza się do zbycia w drodze zamiany nieruchomość położoną na terenie miejscowości Sędzinko, oznaczoną w ewidencji gruntów jako działka nr 216/10 o powierzchni 0,0538 ha, stanowiącą własność Gminy Duszniki, dla której prowadzona jest w Wydziale Ksiąg Wieczystych Sądu Rejonowego w Szamotułach Księga Wieczysta Nr PO1A/00020996/3 z nieruchomością położoną w miejscowości Sędzinko, oznaczoną w ewidencji gruntów jako działka nr 557/2 o powierzchni 0,0587 ha, zapisaną w Wydziale Ksiąg Wieczystych Sądu Rejonowego w Szamotułach Księga Wieczysta NrPO1A/00033273/3 stanowiącą własność Pana Czesława Bartkowiaka.</w:t>
      </w:r>
    </w:p>
    <w:p>
      <w:pPr>
        <w:pStyle w:val="Normal"/>
        <w:jc w:val="both"/>
        <w:rPr/>
      </w:pPr>
      <w:r>
        <w:rPr/>
        <w:t>Celem zamiany nieruchomości jest ustalenie prawidłowego przebiegu granic oraz prawne uregulowanie poszczególnych praw własnośc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  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Zarządzenia powierzam Kierownikowi Referatu Rozwoju Gospoda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rządzenie wchodzi w życie z dniem podjęcia.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16:00Z</dcterms:created>
  <dc:creator>Kazimiera Słotwińska</dc:creator>
  <dc:description/>
  <dc:language>en-US</dc:language>
  <cp:lastModifiedBy>Danuta Dolemba</cp:lastModifiedBy>
  <cp:lastPrinted>2016-03-16T13:08:00Z</cp:lastPrinted>
  <dcterms:modified xsi:type="dcterms:W3CDTF">2016-03-17T13:16:00Z</dcterms:modified>
  <cp:revision>2</cp:revision>
  <dc:subject/>
  <dc:title>Z A R Z Ą D Z E N I E     N R   7   /   2002</dc:title>
</cp:coreProperties>
</file>