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13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1 marca 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w sprawie odwołania dotychczasowego i powołania nowego Administratora Bezpieczeństwa Informacji w Urzędzie Gminy Duszni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6 a ustawy z dnia 29 sierpnia 1997 r. o ochronie danych osobowych </w:t>
        <w:br/>
        <w:t>(Dz.U. z 2014, poz. 1182  z późn.zm.) oraz § 29 Regulaminu Organizacyjnego Urzędu Gminy Duszniki  zarządzam, co następuje :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em 21 marca 2016 r. odwołuję Pana Zbigniewa Lubika z funkcji Administratora Bezpieczeństwa Informacji w Urzędzie Gminy Duszniki.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em 22 marca 2016 r. na Administratora Bezpieczeństwa Informacji w Urzędzie Gminy Duszniki powołuję Panią Emilię Gogołkiewicz-Kołecką.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</w:rPr>
        <w:t xml:space="preserve">Administrator Bezpieczeństwa Informacji jest odpowiedzialny z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anie przestrzegania przepisów o ochronie danych osobowych, w szczególności przez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dzanie zgodności przetwarzania danych osobowych z przepisami o ochronie danych osobowych oraz opracowanie w tym zakresie sprawozda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orowanie opracowania i aktualizowania dokumentacji opisującej sposób przetwarzania dan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anie zapoznania osób upoważnionych do przetwarzania danych osobowych z przepisami o ochronie danych osob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wadzenie rejestru zbiorów danych przetwarzanych przez administratora danych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ci moc Zarządzenie Nr 52/09 z dnia 12 listopada 2009 r. w sprawie powołania Administratora Bezpieczeństwa Informacji w Urzędzie Gminy Duszniki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spacing w:lineRule="auto" w:line="360" w:before="0" w:after="160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Zarządzenie wchodzi w życie z dniem podpisania, z wyjątkiem  § 2, który wchodzi w życie z dniem 22 marca 2016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15:00Z</dcterms:created>
  <dc:creator>Justyna Kaczmarczyk</dc:creator>
  <dc:description/>
  <dc:language>en-US</dc:language>
  <cp:lastModifiedBy>Danuta Dolemba</cp:lastModifiedBy>
  <dcterms:modified xsi:type="dcterms:W3CDTF">2016-03-31T07:15:00Z</dcterms:modified>
  <cp:revision>2</cp:revision>
  <dc:subject/>
  <dc:title/>
</cp:coreProperties>
</file>