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 Nr 6/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ÓJTA GMINY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23.01.2015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w sprawie</w:t>
      </w:r>
      <w:r>
        <w:rPr/>
        <w:t xml:space="preserve"> powołania Gminnej Komisji Urbanistyczno- Architektonicznej, ustalenia jej składu oraz nadania regulamin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art. 8 ust. 3 i 6  ustawy z dnia 27 marca 2003 roku o planowaniu </w:t>
        <w:br/>
        <w:t>i zagospodarowaniu przestrzennym (Dz. U. z 2012 r. poz. 647 ze zm. ), oraz art. 33 ust. 3 ustawy z dnia 8 marca 1990 r. o samorządzie gminnym (Dz. U z 2013 r. poz.594 ze zm.)</w:t>
      </w:r>
    </w:p>
    <w:p>
      <w:pPr>
        <w:pStyle w:val="Normal"/>
        <w:spacing w:lineRule="auto" w:line="276"/>
        <w:jc w:val="both"/>
        <w:rPr/>
      </w:pPr>
      <w:r>
        <w:rPr/>
        <w:t>Wójt Gminy Duszniki zarządza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§ 1. </w:t>
      </w:r>
      <w:r>
        <w:rPr/>
        <w:t xml:space="preserve">Powołuje Gminną Komisję Urbanistyczno-Architektoniczną, jako organ doradczy </w:t>
        <w:br/>
        <w:t>w sprawie planowania i zagospodarowania przestrzennego w następującym składzie:</w:t>
      </w:r>
    </w:p>
    <w:p>
      <w:pPr>
        <w:pStyle w:val="Normal"/>
        <w:spacing w:lineRule="auto" w:line="276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ind w:left="2700" w:hanging="2520"/>
        <w:jc w:val="both"/>
        <w:rPr/>
      </w:pPr>
      <w:r>
        <w:rPr>
          <w:b/>
        </w:rPr>
        <w:t>Alicja Czaban</w:t>
        <w:tab/>
      </w:r>
      <w:r>
        <w:rPr/>
        <w:tab/>
        <w:t xml:space="preserve">przewodnicząca </w:t>
      </w:r>
    </w:p>
    <w:p>
      <w:pPr>
        <w:pStyle w:val="Normal"/>
        <w:spacing w:lineRule="auto" w:line="276"/>
        <w:ind w:left="2160" w:hanging="1980"/>
        <w:jc w:val="both"/>
        <w:rPr/>
      </w:pPr>
      <w:r>
        <w:rPr/>
      </w:r>
    </w:p>
    <w:p>
      <w:pPr>
        <w:pStyle w:val="Normal"/>
        <w:spacing w:lineRule="auto" w:line="276"/>
        <w:ind w:left="2700" w:hanging="2520"/>
        <w:jc w:val="both"/>
        <w:rPr/>
      </w:pPr>
      <w:r>
        <w:rPr>
          <w:b/>
        </w:rPr>
        <w:t>Lutomiła Niełacna</w:t>
        <w:tab/>
        <w:tab/>
      </w:r>
      <w:r>
        <w:rPr/>
        <w:t>członek GKU-A</w:t>
      </w:r>
    </w:p>
    <w:p>
      <w:pPr>
        <w:pStyle w:val="Normal"/>
        <w:spacing w:lineRule="auto" w:line="276"/>
        <w:ind w:left="2160" w:hanging="19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2160" w:hanging="1980"/>
        <w:jc w:val="both"/>
        <w:rPr/>
      </w:pPr>
      <w:r>
        <w:rPr>
          <w:b/>
        </w:rPr>
        <w:t>Zbigniew Lubik</w:t>
        <w:tab/>
        <w:tab/>
      </w:r>
      <w:r>
        <w:rPr/>
        <w:t>członek rekomendowany przez Wójta Gminy Duszniki</w:t>
      </w:r>
    </w:p>
    <w:p>
      <w:pPr>
        <w:pStyle w:val="Normal"/>
        <w:spacing w:lineRule="auto" w:line="276"/>
        <w:ind w:left="2160" w:hanging="19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2160" w:hanging="1980"/>
        <w:jc w:val="both"/>
        <w:rPr/>
      </w:pPr>
      <w:r>
        <w:rPr>
          <w:b/>
        </w:rPr>
        <w:t>Agata Budych</w:t>
        <w:tab/>
        <w:tab/>
      </w:r>
      <w:r>
        <w:rPr/>
        <w:t>członek rekomendowany przez Wójta Gminy Duszniki</w:t>
      </w:r>
    </w:p>
    <w:p>
      <w:pPr>
        <w:pStyle w:val="Normal"/>
        <w:spacing w:lineRule="auto" w:line="276"/>
        <w:ind w:left="2160" w:hanging="198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§ 2.</w:t>
      </w:r>
      <w:r>
        <w:rPr/>
        <w:t xml:space="preserve">Nadaje się Gminnej Komisji Urbanistyczno- Architektonicznej regulamin organizacji </w:t>
        <w:br/>
        <w:t>i trybu działania o treści, jak w załączniku  do niniejszego zarządzeni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§ 3. </w:t>
      </w:r>
      <w:r>
        <w:rPr/>
        <w:t>Uchyla się zarządzenie Nr 15/12 z dnia 13.03.2012 r. w sprawie powołania Gminnej Komisji Urbanistyczno- Architektonicznej oraz ustalenia jej składu i nadania regulaminu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4. </w:t>
      </w:r>
      <w:r>
        <w:rPr/>
        <w:t>Zarządzenie wchodzi w życie z dniem wy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hanging="0"/>
        <w:rPr/>
      </w:pPr>
      <w:r>
        <w:rPr/>
        <w:t>Załącznik do Zarządzenia</w:t>
      </w:r>
    </w:p>
    <w:p>
      <w:pPr>
        <w:pStyle w:val="Normal"/>
        <w:ind w:left="5760" w:hanging="0"/>
        <w:rPr/>
      </w:pPr>
      <w:r>
        <w:rPr/>
        <w:t>Wójta Gminy Duszniki</w:t>
      </w:r>
    </w:p>
    <w:p>
      <w:pPr>
        <w:pStyle w:val="Normal"/>
        <w:ind w:left="5760" w:hanging="0"/>
        <w:rPr/>
      </w:pPr>
      <w:r>
        <w:rPr/>
        <w:t>Nr 6/15 z dnia 23.01.2015 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REGULAMIN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Gminnej Komisji Urbanistyczno - Architektonicznej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67" w:leader="none"/>
        </w:tabs>
        <w:jc w:val="both"/>
        <w:rPr/>
      </w:pPr>
      <w:r>
        <w:rPr/>
        <w:t xml:space="preserve">  </w:t>
      </w:r>
      <w:r>
        <w:rPr/>
        <w:t xml:space="preserve">Gminna Komisja Urbanistyczno- Architektoniczna zwana dalej GKU-A jest organem doradczym Wójta Gminy Duszniki, wykonującym zadania określone w Art. 11 pkt 5 </w:t>
        <w:br/>
        <w:t xml:space="preserve">i Art. 17 pkt 6a ustawy z dnia 27 marca 2003 roku o planowaniu i zagospodarowaniu przestrzennym (Dz. U. z 2012 r. poz. 647). 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67" w:leader="none"/>
        </w:tabs>
        <w:jc w:val="both"/>
        <w:rPr/>
      </w:pPr>
      <w:r>
        <w:rPr/>
        <w:t xml:space="preserve">  </w:t>
      </w:r>
      <w:r>
        <w:rPr/>
        <w:t>Do zadań komisji należy także opiniowanie złożonych wniosków o sporządzenie miejscowego planu zagospodarowania przestrzennego i zmiany studium uwarunkowań i kierunków zagospodarowania przestrzennego oraz opiniowanie projektów decyzji o warunkach zabudowy i zagospodarowania terenu jeżeli jest to uzasadnione skalą i charakterem danej inwesty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autoSpaceDE w:val="false"/>
        <w:jc w:val="both"/>
        <w:rPr/>
      </w:pPr>
      <w:r>
        <w:rPr/>
        <w:t xml:space="preserve">Komisja opiniuje i wyraża stanowisko na temat uwag zgłoszonych do projektu studium uwarunkowań i kierunków zagospodarowania przestrzennego gminy </w:t>
        <w:br/>
        <w:t>i projektu miejscowego planu zagospodarowania przestrzen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autoSpaceDE w:val="false"/>
        <w:jc w:val="both"/>
        <w:rPr/>
      </w:pPr>
      <w:r>
        <w:rPr/>
        <w:t xml:space="preserve">Komisja opiniuje projekty dokumentów i wyraża stanowisko na wniosek Wójta </w:t>
        <w:br/>
        <w:t xml:space="preserve">i upoważnionych pracowników Urzędu Gminy, Rady Gminy lub jej komisji, a także </w:t>
        <w:br/>
        <w:t>z własnej inicjaty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autoSpaceDE w:val="false"/>
        <w:jc w:val="both"/>
        <w:rPr/>
      </w:pPr>
      <w:r>
        <w:rPr/>
        <w:t>Komisja może z własnej inicjatywy kierować uwagi i propozycje do organów Gminy w sprawach dotyczących zakresu jej działan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misja składa się z 4 członków (w tym z przewodniczącego) powoływanych </w:t>
        <w:br/>
        <w:t>i odwoływanych przez Wójta Gmin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KU-A obraduje na posiedzeniach zwoływanych przez przewodniczącego w miarę potrzeby lub przez Wójta Gminy Duszniki. Przewodniczący GKU-A kieruje jej praca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autoSpaceDE w:val="false"/>
        <w:jc w:val="both"/>
        <w:rPr/>
      </w:pPr>
      <w:r>
        <w:rPr/>
        <w:t>Komisja może obradować, jeśli obecnych jest co najmniej 3 członków Komisji, w tym jej przewodnicząc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KU-A zobowiązana jest zaopiniować projekt miejscowego planu zagospodarowania przestrzennego przedłożony przez Wójta w nieprzekraczalnym terminie 7 dni przed wyznaczonym terminem posiedzenia Komisj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przedstawienie przez GKU-A opinii o przedłożonym projekcie w terminie określonym w pkt 4 uważa się za równoznaczne z pozytywnym zaopiniowaniem projekt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 przebiegu posiedzenia GKU-A sporządza się protokół, zawierający opinię. Protokół podpisują wszyscy członkowie obecni na posiedzeni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tokoły GKU-A oraz wszelką dokumentację związaną z działalnością GKU-A przechowuje inspektor do spraw gospodarki przestrzennej Gminy Dusznik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 wykonywanie czynności związanych z członkostwem w GKU-A, członkowie GKU-A otrzymują wynagrodzenie z tytułu uczestnictwa w posiedzeni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czegółowe zasady wypłaty wynagrodzenia określi umowa cywilno-prawna zawarta pomiędzy Gminą Duszniki a członkiem GKU-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</w:p>
    <w:sectPr>
      <w:type w:val="nextPage"/>
      <w:pgSz w:w="11906" w:h="16838"/>
      <w:pgMar w:left="144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8:06:00Z</dcterms:created>
  <dc:creator>LAgata</dc:creator>
  <dc:description/>
  <dc:language>en-US</dc:language>
  <cp:lastModifiedBy>Danuta Dolemba</cp:lastModifiedBy>
  <dcterms:modified xsi:type="dcterms:W3CDTF">2015-01-29T08:06:00Z</dcterms:modified>
  <cp:revision>2</cp:revision>
  <dc:subject/>
  <dc:title>Z A R Z Ą D Z E N I  E  Nr 15/12</dc:title>
</cp:coreProperties>
</file>