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Zarządzenie nr 53/15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Wójta Gminy Duszniki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z dnia 6 lipca 2015 rok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w sprawie zmiany zarządzeń Nr 13/15 i 14/15 z dnia 18 lutego 2015 roku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  <w:lang w:val="pl-PL"/>
        </w:rPr>
        <w:t>Na podstawie art. 39 ust. 2 ustawy z dnia 8 marca 1990r. o samorządzie gminnym (Dz.U.        z 2013r. poz. 594 ze zm.), zarządzam co następuje:</w:t>
      </w:r>
    </w:p>
    <w:p>
      <w:pPr>
        <w:pStyle w:val="Normal"/>
        <w:spacing w:before="0" w:after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§ 1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mienia się zarządzenie nr 13/15 z dnia 18 lutego 2015r. w sprawie upoważnienia Skarbnika Gminy do załatwiania indywidualnych spraw z zakresu administracji publicznej w ten sposób, że § 2 tego zarządzenia otrzymuje następujące brzmienie:</w:t>
      </w:r>
    </w:p>
    <w:p>
      <w:pPr>
        <w:pStyle w:val="Normal"/>
        <w:spacing w:before="0" w:after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  <w:t>Niniejsze upoważnienie obejmuje sprawy pozostające we właściwości Referatu Finansowego, Referatu Spraw Obywatelskich oraz samodzielnych stanowisk i obowiązuje w przypadku nieobecności wójta.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§ 2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  <w:lang w:val="pl-PL"/>
        </w:rPr>
        <w:t>Zmienia się zarządzenie nr 14/15 z dnia 18 lutego 2015r. w sprawie upoważnienia pracownika Urzędu Gminy do załatwiania indywidualnych spraw z zakresu administracji publicznej w ten sposób, że § 2 tego zarządzenia otrzymuje następujące brzmienie:</w:t>
      </w:r>
    </w:p>
    <w:p>
      <w:pPr>
        <w:pStyle w:val="Normal"/>
        <w:spacing w:before="0" w:after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  <w:t>Niniejsze upoważnienie obejmuje sprawy pozostające we właściwości Referatu Rozwoju Gospodarczego i obowiązuje w przypadku nieobecności wójta.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§ 3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rządzenie wchodzi w życie z dniem podjęcia.</w:t>
      </w:r>
    </w:p>
    <w:p>
      <w:pPr>
        <w:pStyle w:val="Normal"/>
        <w:spacing w:before="0" w:after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5:28:00Z</dcterms:created>
  <dc:creator>Emilia Gogołkiewicz - Kołecka</dc:creator>
  <dc:description/>
  <dc:language>en-US</dc:language>
  <cp:lastModifiedBy>Danuta Dolemba</cp:lastModifiedBy>
  <dcterms:modified xsi:type="dcterms:W3CDTF">2015-07-10T05:28:00Z</dcterms:modified>
  <cp:revision>2</cp:revision>
  <dc:subject/>
  <dc:title/>
</cp:coreProperties>
</file>