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96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0 listopada 2015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prowadzenia inwentaryzacji za rok 2015 </w:t>
        <w:br/>
      </w:r>
    </w:p>
    <w:p>
      <w:pPr>
        <w:pStyle w:val="Akapitzlist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6 i 27 ustawy z dnia 29 września 1994 r. o rachunkowości </w:t>
        <w:br/>
        <w:t xml:space="preserve">(t. j. Dz. U. z 2013 r. poz. 330 ze zmianami) oraz zgodnie z Instrukcją Przeprowadzania </w:t>
        <w:br/>
        <w:t>i Rozliczania Inwentaryzacji z dnia 28 grudnia 2012 r. wprowadzonej zarządzeniem nr 89/12 Wójta Gminy Duszniki z dnia 28 grudnia 2012 r. oraz zmienionej zarządzeniem nr 57/14 Wójta Gminy Duszniki z dnia 3 listopada 2014 r. ustalam następujące zasady przeprowadzenia inwentaryzacji za rok kalendarzowy 2015 r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y, sposoby i miejsca przeprowadzenia inwentaryzacji określa załącznik nr 1 do niniejszego zarządzenia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przeprowadzenie inwentaryzacji drogą spisu z natury pozostałych środków trwałych będących w dyspozycji Gminnej Komisji Rozwiązywania Problemów Alkoholowych w Dusznikach na dzień 31.12.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ołuję do komisji inwentaryzacyjnej osoby wymienione w załączniku </w:t>
        <w:br/>
        <w:t>nr 2 do niniejszego zarządzenia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ołuję do zespołów spisowych osoby wymienione w załączniku nr 3 do niniejszego zarządzenia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ę Przewodniczącego komisji inwentaryzacyjnej i Skarbnika Gminy </w:t>
        <w:br/>
        <w:t xml:space="preserve">do przeprowadzenia szkolenia członków Komisji i Zespołów Spisowych zgodnie </w:t>
        <w:br/>
        <w:t>z instrukcją inwentaryzacyjną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czynności inwentaryzacyjnych przewodniczący komisji inwentaryzacyjnej złoży niezwłocznie sprawozdanie końcowe z przebiegu inwentaryzacji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wentaryzacji (rozpatrzone oraz rozliczone nadwyżki i niedobory zatwierdzone przez Wójta Gminy) winny być ujęte w księgach rachunkowych okresu sprawozdawcz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am przeprowadzenie inwentaryzacji w drodze potwierdzenia sald na dzień </w:t>
        <w:br/>
        <w:t>31.12.2015 r.</w:t>
      </w:r>
    </w:p>
    <w:p>
      <w:pPr>
        <w:pStyle w:val="Akapitzlist"/>
        <w:numPr>
          <w:ilvl w:val="0"/>
          <w:numId w:val="3"/>
        </w:numPr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ności (według stanu na dzień 31.12.2015 r.)</w:t>
      </w:r>
    </w:p>
    <w:p>
      <w:pPr>
        <w:pStyle w:val="Akapitzlist"/>
        <w:numPr>
          <w:ilvl w:val="0"/>
          <w:numId w:val="3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ów pieniężnych znajdujących się na rachunkach bankowych (na dzień 31.12.2015 r.)</w:t>
      </w:r>
    </w:p>
    <w:p>
      <w:pPr>
        <w:pStyle w:val="Bezodstpw"/>
        <w:tabs>
          <w:tab w:val="clear" w:pos="708"/>
          <w:tab w:val="left" w:pos="43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am przeprowadzenie inwentaryzacji w drodze weryfikacji pozostałych aktywów </w:t>
        <w:br/>
        <w:t>i pasywów na dzień 31.12.2015 r.</w:t>
      </w:r>
    </w:p>
    <w:p>
      <w:pPr>
        <w:pStyle w:val="Akapitzlist"/>
        <w:tabs>
          <w:tab w:val="clear" w:pos="708"/>
          <w:tab w:val="left" w:pos="453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inwentaryzacji należy udokumentować odpowiednimi protokołami.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awny, terminowy i prawidłowy przebieg czynności inwentaryzacyjnych odpowiedzialny jest przewodniczący komisji inwentaryzacyjnej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ór nad prawidłowością, kompletnością i terminowością spisów inwentaryzacyjnych powierza się Skarbnikowi Gmin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28:00Z</dcterms:created>
  <dc:creator>Magdalena Fabiańska</dc:creator>
  <dc:description/>
  <dc:language>en-US</dc:language>
  <cp:lastModifiedBy>Danuta Dolemba</cp:lastModifiedBy>
  <cp:lastPrinted>2015-12-03T13:35:00Z</cp:lastPrinted>
  <dcterms:modified xsi:type="dcterms:W3CDTF">2015-12-10T06:28:00Z</dcterms:modified>
  <cp:revision>2</cp:revision>
  <dc:subject/>
  <dc:title/>
</cp:coreProperties>
</file>