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/>
        <w:t xml:space="preserve">     </w:t>
      </w:r>
      <w:r>
        <w:rPr>
          <w:rFonts w:cs="Calibri" w:ascii="Calibri" w:hAnsi="Calibri"/>
        </w:rPr>
        <w:t xml:space="preserve">ZARZĄDZENIE NR 92 /15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8 listopada 2015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głoszenia otwartego konkursu ofert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  podstawie art. 13 ustawy z dnia 24 kwietnia 2003 r. o działalności  pożytku publicznego i o wolontariacie (Dz. U. z 2015 r., poz. 1255, poz. 1333, poz.1339), art. 25 ustawy z dnia 12 marca 2004r. o pomocy społecznej ( Dz. U. z 2014r., poz. 1188), oraz uchwały Rady Gminy Duszniki, nr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roku; w sprawie przyjęcia programu współpracy z organizacjami pozarządowymi oraz podmiotami zrównanymi z organizacjami pozarządowymi, jeżeli ich cele statutowe obejmują prowadzenie działalności pożytku publicznego na rok 2016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ójt Gminy Duszniki Zarządza, co następuj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.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Calibri" w:ascii="Calibri" w:hAnsi="Calibri"/>
        </w:rPr>
        <w:t xml:space="preserve">Ogłaszam otwarty konkurs ofert na wsparcie realizacji zadań Gminy Duszniki w roku 2016 </w:t>
        <w:br/>
        <w:t>w zakresie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ultury, sztuki, ochrony dóbr kultury i dziedzictwa narodowego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poczynek dzieci i młodzieży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chrona i promocja zdrow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ekst ogłoszenia w załączniku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Traci moc zarządzenie Nr 63/14 z dnia 18 listopada 2014r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  Zatwierdzam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92 /15 z dnia 18.11.2015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KOMUNIKAT </w:t>
        <w:br/>
        <w:t>WÓJTA GMINY DUSZNIKI</w:t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Działając  na  podstawie  ustawy  z  dnia  24  kwietnia  2003r. o  działalności  pożytku  publicznego i o wolontariacie (Dz. U. z 2015 r., poz. 1255, poz. 1333, poz.1339), art. 25  ustawy z dnia 12 marca 2004r. o pomocy społecznej ( Dz. U. z 2014 r. poz.1188</w:t>
      </w:r>
      <w:r>
        <w:rPr>
          <w:rFonts w:cs="Calibri" w:ascii="Calibri" w:hAnsi="Calibri"/>
          <w:b/>
        </w:rPr>
        <w:t>),</w:t>
      </w:r>
      <w:r>
        <w:rPr>
          <w:rFonts w:cs="Calibri" w:ascii="Calibri" w:hAnsi="Calibri"/>
        </w:rPr>
        <w:t xml:space="preserve">  oraz Uchwały Rady Gminy Duszniki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 roku; w sprawie przyjęcia programu współpracy Gminy Duszniki z organizacjami pozarządowymi oraz podmiotami zrównanymi 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 xml:space="preserve">I. Rodzaje wspieranych zadań wraz z wysokością środków publicznych przeznaczonych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na ich realizację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zedmiotem  konkursu  jest  realizacja  zadań  określonych  w  uchwale  Rady  Gminy  Duszniki XV/102/15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7 października 2015 roku, w sprawie przyjęcia programu współpracy z organizacjami pozarządowymi oraz podmiotami zrównanymi z organizacjami pozarządowymi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894"/>
        <w:gridCol w:w="1418"/>
        <w:gridCol w:w="1316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Pomoc Społeczna w tym pomoc rodzinom i osobom w trudnej sytuacji życiowej oraz wyrównywaniu szans tych rodzin i osób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wysokość dotacji  na 2016r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2015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0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000,00</w:t>
            </w:r>
          </w:p>
        </w:tc>
      </w:tr>
      <w:tr>
        <w:trPr>
          <w:trHeight w:val="76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pieranie  osób  potrzebujących, -  zapewnienie i dostarczenie   żywności dla  osób potrzebujących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44"/>
        <w:gridCol w:w="1336"/>
        <w:gridCol w:w="1336"/>
      </w:tblGrid>
      <w:tr>
        <w:trPr>
          <w:trHeight w:val="27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B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kultury, sztuki, ochrony dóbr kultury i dziedzictwa narodowego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 2016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ysokość </w:t>
              <w:br/>
              <w:t>dotacji  w 2015r.</w:t>
            </w:r>
          </w:p>
        </w:tc>
      </w:tr>
      <w:tr>
        <w:trPr>
          <w:trHeight w:val="37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dtrzymywanie i upowszechnianie tradycji narodowej, pielęgnowanie polskości oraz rozwoju  świadomości narodowej, obywatelskiej i kulturowej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00,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rganizowanie lub uczestnictwo w festiwalach konkursowych, przeglądach plenerowych, warsztatach, konferencjach wystawach artystycznych i innych imprezach mających znaczenie dla kultury i sztuki oraz dziedzictwa narodowego.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947"/>
        <w:gridCol w:w="1336"/>
        <w:gridCol w:w="1336"/>
      </w:tblGrid>
      <w:tr>
        <w:trPr>
          <w:trHeight w:val="21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C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– wypoczynek dzieci i młodzieży, turystyki i krajoznawstw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 2016r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Łączna wysokość dotacji w 2015r.</w:t>
            </w:r>
          </w:p>
        </w:tc>
      </w:tr>
      <w:tr>
        <w:trPr>
          <w:trHeight w:val="36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Organizacja wypoczynku letniego dla dzieci i młodzieży</w:t>
            </w:r>
            <w:r>
              <w:rPr/>
              <w:t xml:space="preserve"> z rodzin podwyższonego ryzyka</w:t>
            </w:r>
            <w:r>
              <w:rPr>
                <w:rFonts w:eastAsia="Calibri"/>
              </w:rPr>
              <w:t>: kolonie, półkolonie oraz inne formy wyjazdowe, podczas których realizowane będą programy profilaktyczno – edukacyjne w zakresie wychowania w trzeźwości i przeciwdziałania alkoholizmowi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.0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000,00</w:t>
            </w:r>
          </w:p>
        </w:tc>
      </w:tr>
      <w:tr>
        <w:trPr>
          <w:trHeight w:val="74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ja wyjazdów w celach rehabilitacyjnych i krajoznawczych</w:t>
            </w:r>
            <w:r>
              <w:rPr>
                <w:i/>
              </w:rPr>
              <w:t>.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894"/>
        <w:gridCol w:w="1418"/>
        <w:gridCol w:w="1316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D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br/>
              <w:t>Zadania w obszarze – ochrona i promocja zdrowia, działalność na rzecz osób niepełnospraw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wysokość dotacji  na 2016r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2015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00,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2.000,00</w:t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ja zdrowia i krwiolecznictwo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ja zdrowia - dofinansowanie rehabilitacji leczniczej poza domem osób niepełnosprawnych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II. Zasady przyznawania dotacji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Zlecenie realizacji zadania nastąpi w formie powierzenia lub wsparcia wymienionych w pkt. I zadań, wraz z udzieleniem dotacji na ich realizację, w rozumieniu zapisów ustawy z dnia 24 kwietnia 2003r. o działalności pożytku publicznego i o wolontariacie, (Dz. U. z 2015 r., poz. 1255, poz. 1333, poz.1339),  a szczegółowo określone w zawartej umowie wraz  z określeniem czasookresu realizacji zad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Wnioski o przyznanie dotacji należy składać zgodnie ze wzorem zawartym w rozporządzeniu Ministra Pracy i Polityki Społecznej z dnia 15 grudnia 2010r. w sprawie wzoru oferty realizacji zadania publicznego, ramowego wzoru umowy o wykonanie zadania publicznego i wzoru sprawozdania z wykonania tego zadania (Dz. U. 2011 Nr 6, poz.25 ). Wszystkie pola oferty muszą być wypełnione a jeżeli pytanie nie dotyczy oferenta lub zgłaszanego przez niego zadania, należy wpisać „nie dotyczy”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załącznik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dpis z Krajowego Rejestru Sądowego ( odpis musi być zgodny z aktualnym stanem</w:t>
      </w:r>
    </w:p>
    <w:p>
      <w:pPr>
        <w:pStyle w:val="Normal"/>
        <w:ind w:left="4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faktycznym i prawnym, nie starszy niż 3 miesiące), lub wydruk odpisu ze strony </w:t>
        <w:br/>
        <w:t xml:space="preserve">      Ministerstwa  Sprawiedliwości,</w:t>
        <w:br/>
        <w:t xml:space="preserve">       - w przypadku wyboru innego sposobu reprezentacji podmiotów składających ofertę     </w:t>
        <w:br/>
        <w:t xml:space="preserve">      wspólną niż wynikający z KRS lub innego właściwego rejestru, - dokument </w:t>
      </w:r>
    </w:p>
    <w:p>
      <w:pPr>
        <w:pStyle w:val="Normal"/>
        <w:ind w:left="435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otwierdzający upoważnienie do działania w imieniu oferentów,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- p</w:t>
      </w:r>
      <w:r>
        <w:rPr>
          <w:rFonts w:cs="Calibri" w:ascii="Calibri" w:hAnsi="Calibri"/>
          <w:bCs/>
        </w:rPr>
        <w:t>ełnomocnictwa i upowa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  <w:bCs/>
        </w:rPr>
        <w:t>ni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dla osób składających ofertę do reprezentowania </w:t>
        <w:br/>
        <w:t xml:space="preserve">              podmiotu,  jeśli dane osoby nie są wskazane w dokumencie stanowiącym o </w:t>
        <w:br/>
        <w:t xml:space="preserve">              podstawie działalności podmiotu (dotyczy to w szczególności oddziałów terenowych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>organizacji)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ktualny dokument określający cel i zadania podmiotu (statut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 </w:t>
      </w:r>
      <w:r>
        <w:rPr>
          <w:b/>
          <w:u w:val="single"/>
        </w:rPr>
        <w:t xml:space="preserve">zadania C należy dołączyć program profilaktyczn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składania kserokopii dokumentów powinny być one potwierdzone za zgodność z oryginałem przez osoby upoważnione do reprezentacji Oferenta zgodnie z odpisem z KRS z zastosowaniem formuły ”Potwierdza się za zgodność z oryginałem”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W przypadku złożenia przez organizacje więcej niż  jednego wniosku, załączniki formalne należy dołączyć do jednego z nich, wskazując w pozostałych wnioskach ten, który zawiera wymagane dokumenty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II. Warunki i termin realizacji zada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>Oferent przyjmując zlecenie/wsparcie zadania do realizacji, zobowiązuje się do jego wykonania  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nia na rzecz mieszkańców Gminy Duszniki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lność statutową w dziedzinie objętej konkursem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Ta sama oferta nie może też być przedmiotem wniosku o dofinansowanie z pominięciem otwartego konkursu ofert, zgodnie art. 19a ustawy o działalności pożytku publicznego i o wolontariaci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realizacji tego samego zadania przez kilka podmio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Realizacja zadania rozpocznie się od dnia podpisania umowy, a zakończy z dniem 31.12 2016r., chyba że postanowienia zawartej umowy będą stanowić inaczej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Środki finansowe zostaną przekazane w I lub II transzach, co będzie regulowała umowa. Warunkiem przekazania kolejnej transzy, jest rozliczenie poprzedniej transzy. 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Termin i miejsce składania ofer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Oferty należy składać osobiście lub pocztą w nieprzekraczalnym terminie </w:t>
      </w:r>
      <w:r>
        <w:rPr>
          <w:rFonts w:cs="Calibri" w:ascii="Calibri" w:hAnsi="Calibri"/>
          <w:b/>
        </w:rPr>
        <w:t>do dnia 9 grudnia 2015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ku do godziny 15:00 w Urzędzie Gminy Duszniki – Biuro Obsługi Interesanta, przy ul. Sportowej 1 (decyduje data wpływu do urzędu)</w:t>
      </w:r>
      <w:r>
        <w:rPr>
          <w:rFonts w:cs="Calibri" w:ascii="Calibri" w:hAnsi="Calibri"/>
        </w:rPr>
        <w:t>. Nie będą przyjmowane oferty przesłane drogą elektronicz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wraz z załącznikami winny być złożone w zamkniętej kopercie, koperta powinna zostać opisana w następujący sposób: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a) „Konkurs ofert na realizację zadań publicznych na 20162 rok”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b) nazwa i adres oferenta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numer i nazwa zada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y sporządzone wadliwie, nieczytelnie, nie zawierające podpisów osób uprawnionych do reprezentowania organizacji lub niekompletne co do wymaganego zestawu dokumentów lub informacji pozostają bez rozpatrzenia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b/>
          <w:kern w:val="2"/>
          <w:lang w:eastAsia="ar-SA"/>
        </w:rPr>
        <w:t>V. Kryteria oceny oferty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. Kryteria oceny formal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709"/>
        <w:gridCol w:w="88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FORMA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: ocena formalna według kryteriów, których niespełnienie skutkuje automatycznym odrzuceniem oferty. Kryteria formalne obowiązujące w I etapie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w termi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przez uprawniony podmio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złożona na obowiązującym druk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podpisana przez osoby upoważnione do reprezentacj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jest komplet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zgłoszone w ofercie mieści się w katalogu zdań własnych gmi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Spełnienie wszystkich kryteriów formalnych jest warunkiem do poddania oferty ocenie merytorycznej. W przypadku nie spełnienia wszystkich warunków oceny formalnej oferta nie zostanie rozpatrzona i nie ma możliwości jej uzupełnienia ani ponownego złożenia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ryteria oceny merytorycz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9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MERYTORYCZNEJ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ilość punktów do przyznani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I: kryteria oceny merytorycznej wnios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oferowanego zadania z zadaniami i priorytetami działania określonymi w rocznym programie współpracy oraz ogłoszonym konkursi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odpowiada na istotne potrzeby mieszkańców Gmi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kliczność i tradycja realizowanego zadania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elność i szczegółowość przedstawionego harmonogramu działa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zaangażowanych środków własnych organizacji lub pozyskanych z innych źróde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telność organizacji(osiągnięcia, przedstawione referencje, dotychczasowe wywiązywanie się z umów i realizacji przedsięwzięć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angażowanie lokalnych partnerów w realizację projekt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jrzystość kalkulacji(czy poszczególne pozycje są dostatecznie opisane, czy każdy wydatek ma odniesienie do działania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-5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.TRYB WYBORU OFERTY-ZASADY PRZYZNAWANIA DOTACJ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</w:t>
      </w:r>
      <w:r>
        <w:rPr>
          <w:rFonts w:cs="Calibri" w:ascii="Calibri" w:hAnsi="Calibri"/>
          <w:kern w:val="2"/>
          <w:lang w:eastAsia="ar-SA"/>
        </w:rPr>
        <w:t xml:space="preserve">1. Do oceny formalnej i merytorycznej ofert zarządzeniem Wójta Gminy Duszniki </w:t>
        <w:br/>
        <w:t xml:space="preserve">           powołana zostanie Komisja konkursowa, która po zakończeniu prac przedłoży Wójtowi </w:t>
        <w:br/>
        <w:t xml:space="preserve">           protokół z prac Komisji. Ostateczną decyzje o wyborze oferty i udzieleniu dotacji 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      </w:t>
      </w:r>
      <w:r>
        <w:rPr>
          <w:rFonts w:cs="Calibri" w:ascii="Calibri" w:hAnsi="Calibri"/>
          <w:kern w:val="2"/>
          <w:lang w:eastAsia="ar-SA"/>
        </w:rPr>
        <w:t>podejmie Wójt Gminy Duszniki i nie przysługuje od niej odwoła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>, oraz na tablicy ogłoszeń Urzędu Gminy Duszniki, ul. Sportowa 1. Oferty zostaną rozpatrzone</w:t>
      </w:r>
      <w:r>
        <w:rPr>
          <w:rFonts w:cs="Calibri" w:ascii="Calibri" w:hAnsi="Calibri"/>
          <w:b/>
        </w:rPr>
        <w:t xml:space="preserve">  do 31 grudnia 2015r.</w:t>
        <w:br/>
        <w:t xml:space="preserve"> W ciągu 10 dni (roboczych) od zakończenia postępowania konkursowego zostani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Calibri" w:ascii="Calibri" w:hAnsi="Calibri"/>
          <w:b/>
        </w:rPr>
        <w:t xml:space="preserve">zawarta umowa na zlecanie zadań/a, chyba że inaczej będą stanowiły              </w:t>
        <w:br/>
        <w:t xml:space="preserve">           postanowienia postępowania konkursowego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rzyznania innej kwoty niż wnioskowana, oferent winien złożyć (do podpisania umowy), znowelizowany harmonogram działań i kosztorys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ekazania środków finansowych zostanie określony w zawartej umowi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inna posiadać finansowy wkład własny  w realizację zadania, nie mniejszy niż 5% co wykaże w kosztorysie zawartym w ofercie. 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cji udziela Urząd Gminy Duszniki – Referat Spraw Obywatelskich; 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Duszniki, dnia 18 listopada  2015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17:00Z</dcterms:created>
  <dc:creator>Danuta Dolemba</dc:creator>
  <dc:description/>
  <dc:language>en-US</dc:language>
  <cp:lastModifiedBy>Danuta Dolemba</cp:lastModifiedBy>
  <cp:lastPrinted>2015-11-18T08:56:00Z</cp:lastPrinted>
  <dcterms:modified xsi:type="dcterms:W3CDTF">2015-12-03T07:17:00Z</dcterms:modified>
  <cp:revision>2</cp:revision>
  <dc:subject/>
  <dc:title/>
</cp:coreProperties>
</file>