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ZARZĄDZENIE NR 83/15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WÓJTA GMINY DUSZNIKI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z dnia 5 października 2015 r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 spraw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wołania obwodowych komisji wyborczych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150"/>
        <w:ind w:right="-28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 xml:space="preserve">Na podstawie art. 30 ust. 1 ustawy z dnia 8 marca 1990 r. o samorządzie  gminnym </w:t>
        <w:br/>
        <w:t xml:space="preserve">(Dz. U. z 2013 r. poz. 594 ze zm.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raz art. 182 § 1 pkt 1, § 2 pkt 2 ustawy z dnia 5 stycznia </w:t>
        <w:br/>
        <w:t xml:space="preserve">2011 r. – Kodeks wyborczy (Dz. U. Nr 21, poz. 112 z późn. zm.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wiązku z uchwałą Państwowej Komisji Wyborczej z dnia 11 kwietnia 2011 r. w sprawie powoływania obwodowych komisji wyborczych w obwodach głosowania utworzonych w kraju, w wyborach do Sejmu Rzeczypospolitej Polskiej i do Senatu Rzeczypospolitej Polskiej, Prezydenta Rzeczypospolitej Polskiej oraz do Parlamentu Europejskiego w Rzeczypospolitej Polskiej  (M.P. Nr 30, poz. 345 z późn. zm.) ora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ą Państwowej Komisji Wyborczej z dnia 9 lutego 2015 r. zmieniającą uchwałę w sprawie powoływania obwodowych komisji wyborczych w obwodach głosowania utworzonych w kraju, w wyborach do Sejmu Rzeczypospolitej Polskiej i do Senatu Rzeczypospolitej Polskiej, Prezydenta Rzeczypospolitej Polskiej oraz do Parlamentu Europejskiego w Rzeczypospolitej Polskiej (M.P. poz. 22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rządzam, co następuje:</w:t>
      </w:r>
    </w:p>
    <w:p>
      <w:pPr>
        <w:pStyle w:val="Normal"/>
        <w:shd w:fill="FFFFFF" w:val="clear"/>
        <w:spacing w:before="0" w:after="150"/>
        <w:ind w:right="-28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150"/>
        <w:ind w:right="-28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§ 1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wołuje się obwodowe komisje wyborcze do przeprowadzenia wyborów                                  do Sejmu Rzeczypospolitej Polskiej i do Senatu Rzeczypospolitej Polskiej zarządzonych                       na dzień 25 października 2015 roku.</w:t>
      </w:r>
    </w:p>
    <w:p>
      <w:pPr>
        <w:pStyle w:val="Normal"/>
        <w:shd w:fill="FFFFFF" w:val="clear"/>
        <w:spacing w:before="0" w:after="150"/>
        <w:ind w:right="-28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§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mienne składy obwodowych komisji wyborczych Gminy Duszniki określa wykaz stanowiący załącznik nr 1 do zarządzenia.</w:t>
      </w:r>
    </w:p>
    <w:p>
      <w:pPr>
        <w:pStyle w:val="Normal"/>
        <w:shd w:fill="FFFFFF" w:val="clear"/>
        <w:spacing w:before="0" w:after="150"/>
        <w:ind w:right="-288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§ 3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ójt</w:t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-/ Roman Boguś</w:t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6372" w:hanging="0"/>
        <w:textAlignment w:val="top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ałącznik nr 1</w:t>
      </w:r>
    </w:p>
    <w:p>
      <w:pPr>
        <w:pStyle w:val="Normal"/>
        <w:spacing w:lineRule="atLeast" w:line="240" w:before="0" w:after="0"/>
        <w:ind w:left="6372" w:hanging="0"/>
        <w:textAlignment w:val="top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 zarządzenia nr  83/15       </w:t>
      </w:r>
    </w:p>
    <w:p>
      <w:pPr>
        <w:pStyle w:val="Normal"/>
        <w:spacing w:lineRule="auto" w:line="240"/>
        <w:ind w:left="6372" w:hanging="0"/>
        <w:textAlignment w:val="top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ójta Gminy Duszniki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0"/>
          <w:szCs w:val="20"/>
          <w:lang w:eastAsia="pl-PL"/>
        </w:rPr>
        <w:br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dnia 25 października 2015 r.</w:t>
      </w:r>
    </w:p>
    <w:p>
      <w:pPr>
        <w:pStyle w:val="Normal"/>
        <w:spacing w:lineRule="auto" w:line="240"/>
        <w:ind w:left="708" w:hanging="0"/>
        <w:textAlignment w:val="top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</w:t>
      </w:r>
    </w:p>
    <w:p>
      <w:pPr>
        <w:pStyle w:val="Normal"/>
        <w:spacing w:lineRule="auto" w:line="240"/>
        <w:ind w:left="708" w:hanging="0"/>
        <w:textAlignment w:val="top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Normal"/>
        <w:spacing w:lineRule="auto" w:line="240"/>
        <w:ind w:left="708" w:hanging="0"/>
        <w:textAlignment w:val="top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kłady Obwodowych Komisji Wyborczych  Gminy Duszniki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4961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1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iedziba: Gimnazjum w Dusznikach, ul. Broniewskiego 3, 64-550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weł Maciej Henicz 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olskie Stronnictwo Ludo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drzej Lubik , zam. Młyn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rawo i Sprawiedliw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teusz Dariusz Jaworski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latforma Obywatelska R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ndra Juśkiewicz, zam. Sę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Wyborców Jerzego Andrzejak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rina Sylwia Szałata, zam. Podrzew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Wyborców Zbigniewa Stono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milia Gogołkiewicz-Kołecka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– pracownik samorządowy gmi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tarzyna Anna Rogóż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uzupełniająca skład komisji,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4961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2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iedziba: Gminny Ośrodek Pomocy Społecznej, ul. Jana Pawła II 8, 64-550 Duszni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chał Maćkowiak, zam. Podrzew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ymon Lubik, zam. Młyn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rawo i Sprawiedliw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ożena Pyka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latforma Obywatelska R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ukasz Marcin Subsar, zam. Sę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Wyborców Jerzego Andrzejak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gdalena Anna Strzelecka-Bulik, </w:t>
            </w:r>
          </w:p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m. Podrzew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Wyborców Zbigniewa Stono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ukasz Rzepa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– pracownik samorządowy gmi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nuta Żwawiak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uzupełniająca skład komisji,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4961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3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Siedziba: Świetlica Wiejska w Podrzewiu, ul. Stawna 3, 64-541 Podrzewi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ygmunt Piotr Bistuła, zam. Podrzew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eata Sylwia Torba, zam.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rawo i Sprawiedliw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ciej Stanisław Fliger, zam. Sę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Nowoczesna Ryszarda Pet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wa Danuta Konieczna, zam. Wilczy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Wyborców Zbigniewa Stono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tryk Bartosz Toboła, zam. Sarb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latforma Obywatelska R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ędrzej Konieczny, zam. Wilczy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Wyborców Jerzego Andrzejak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dalena Fabiańska, zam. Wilczy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ójt Gminy Duszniki – pracownik samorządowy gminy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rta Gądek, zam. Wilczy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uzupełniająca skład komisji, wskazana z rejestru wyborc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dalena Dziamska, zam. Niewierz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uzupełniająca skład komisji,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4961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4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iedziba: Szkoła Podstawowa w Grzebienisku, ul. Szkolna 16, 64-553 Grzebienisk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lina Maria Fleiszerowicz, zam. Grzebien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leksandra Maria Rusinek, zam. Niewierz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rawo i Sprawiedliw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rlena Łukaszewska, zam. Kun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latforma Obywatelska R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chał Kofel, zam. Sę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Wyborców Jerzego Andrzejak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rlena Faberska, zam. Podrzew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Wyborców Zbigniewa Stono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cyna Anna Krajewska, zam. Sarb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pracownik gminnej jednostki organizacyjn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ymon Adam Janik, zam. Sarb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uzupełniająca skład komisji, wskazana z rejestru wyborc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omasz Ćwian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uzupełniająca skład komisji, wskazana z rejestru wyborc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bara Gabriela Jóźwiakowska, zam. Młynko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uzupełniająca skład komisji,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4961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5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iedziba: Szkoła Podstawowa w Sędzinku, ul. Szkolna 9, Sędzinko, 64-552 Sędzi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gnieszka Anna Bistuła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fał Andrzej Wolkiewicz, zam. Wilczy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rawo i Sprawiedliw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Joanna Małgorzata Gromadzińska, </w:t>
            </w:r>
          </w:p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m. Sędzi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 Platforma Obywatelska RP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ianna Maria Waśko, zam. Podrzew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Wyborców Zbigniewa Stonog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nata Katarzyna Nizio, zam. Zakrzew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pracownik gminnej jednostki organizacyjn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drzej Danielczak, zam. Podrzew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uzupełniająca skład komisji, wskazana z rejestru wyborc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riusz Maciej Jaworski, zam. Duszni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jt Gminy Duszniki - osoba uzupełniająca skład komisji, wskazana z rejestru wyborcó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4:00Z</dcterms:created>
  <dc:creator>Jacek Lichocki</dc:creator>
  <dc:description/>
  <dc:language>en-US</dc:language>
  <cp:lastModifiedBy>Danuta Dolemba</cp:lastModifiedBy>
  <cp:lastPrinted>2015-04-22T13:20:00Z</cp:lastPrinted>
  <dcterms:modified xsi:type="dcterms:W3CDTF">2015-10-09T09:54:00Z</dcterms:modified>
  <cp:revision>2</cp:revision>
  <dc:subject/>
  <dc:title/>
</cp:coreProperties>
</file>