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76/15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ójta Gminy Dusznik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7 września 2015r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stanowienia pełnomocnika do spraw wyborów – urzędnika wyborczego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podstawie art. 156 § 1 ustawy z dnia 5 stycznia 2011 r. – Kodeks wyborczy ( Dz. U. Nr 21 poz. 112 z późn. zm. ), art. 30 ust. 1 ustawy z dnia 8 marca 1990 r. o samorządzie gminnym    ( Dz. U. z 2013 r. poz. 594 ze zm. ), zarządzam, co następuj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1. Powołuję Mariana Zaglanicznego - pracownika Urzędu Gminy Duszniki na funkcję pełnomocnika do spraw wyborów – urzędnika wyborczego, w związku z przeprowadzeniem na terenie Gminy Duszniki wyborów do Sejmu RP i Senatu RP, zarządzonych na dzień 25 października 2015r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. Na czas przeprowadzenia wyborów, o których mowa w § 1, odwołuję dotychczasowego pełnomocnika do spraw wyborów – urzędnika wyborczego Jana Pieprzyka, Sekretarza Gminy Duszniki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§ 3. Zarządzenie wchodzi w życie z dniem podpisani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§ 4. Zarządzenie traci moc wraz z zakończeniem wszelkich czynności związanych                       z przeprowadzeniem wyborów, o których mowa w § 1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54:00Z</dcterms:created>
  <dc:creator>Marian Zaglaniczny</dc:creator>
  <dc:description/>
  <dc:language>en-US</dc:language>
  <cp:lastModifiedBy>Danuta Dolemba</cp:lastModifiedBy>
  <cp:lastPrinted>2015-07-10T13:55:00Z</cp:lastPrinted>
  <dcterms:modified xsi:type="dcterms:W3CDTF">2015-09-10T09:54:00Z</dcterms:modified>
  <cp:revision>2</cp:revision>
  <dc:subject/>
  <dc:title/>
</cp:coreProperties>
</file>