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RZĄDZENIE NR 70/15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 dnia 1 września 2015 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 sprawie uchylenia zarządzeń Wójta Gminy Duszniki związanych z funkcjonowaniem w Urzędzie Gminy Duszniki systemu zarządzania jakością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 podstawie art. 33 ust.3 ustawy z dnia 8 marca 1990r. o samorządzie gminnym (tekst jednolity Dz.U. z 2013r. poz. 594 z późn. zm.) zarządzam, co następuje.</w:t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</w:t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chylam następujące zarządzenia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r 12/04 z dnia 29.03.2004 r. w sprawie opublikowania Polityki Jakości w Urzędzie Gminy Duszniki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r 52/03 z dnia 04.12.2003 r. w sprawie wdrożenia w Urzędzie Gminy Duszniki systemu jakości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r 40/04 z dnia 12.07.2004 r. w sprawie zmiany Pełnomocnika do spraw Systemu Jakości w Urzędzie Gminy Duszniki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  <w:lang w:val="pl-PL"/>
        </w:rPr>
        <w:t>Nr 45/04 z dnia 23.08.2004 r. w sprawie powołania auditorów wewnętrznych w Urzędzie Gminy Duszniki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r 65/05 z dnia 30.09.2005 r. w sprawie wprowadzenia i stosowania w Urzędzie Gminy Duszniki dokumentacji systemu zarządzania jakością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  <w:lang w:val="pl-PL"/>
        </w:rPr>
        <w:t>Nr 29/08 z 01.08.2008 r. w sprawie zmiany zarządzenia nr 45/04 Wójta Gminy Duszniki z dnia 23.08.2004 w sprawie powołania auditorów wewnętrznych w Urzędzie Gminy Duszniki.</w:t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2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pl-PL"/>
        </w:rPr>
        <w:t xml:space="preserve">Zarządzenie wchodzi w życie z dniem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39:00Z</dcterms:created>
  <dc:creator>Emilia Gogołkiewicz - Kołecka</dc:creator>
  <dc:description/>
  <dc:language>en-US</dc:language>
  <cp:lastModifiedBy>Danuta Dolemba</cp:lastModifiedBy>
  <dcterms:modified xsi:type="dcterms:W3CDTF">2015-09-04T10:39:00Z</dcterms:modified>
  <cp:revision>2</cp:revision>
  <dc:subject/>
  <dc:title/>
</cp:coreProperties>
</file>