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ARZĄDZENIE NR 7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23.01.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 sprawie: upoważnienia do podpisywania zaświadczeń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 podstawie art. 143 § 1 ustawy z dnia 29 sierpnia 1997 roku Ordynacja podatkowa (Dz.U. z 2012 r. poz. 749 ze zm.), oraz § 1 załącznika nr 2 do zarządzenia nr 5/13 Wójta Gminy Duszniki z dnia 10 stycznia 2013 r. w sprawie Regulaminu Organizacyjnego Urzędu Gminy Duszniki zarządza się co następuje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Upoważniam Panią Agnieszkę Czajkę zajmującą stanowisko inspektora ds. księgowości podatkowej do podpisywania zaświadczeń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o nieposiadaniu zaległości podatkowych lub stwierdzającego stan zaległości podatkowych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raz w zastępstwie za inspektora ds. wymiaru i księgowości podatkowej, w przypadku jego nieobecności w pracy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o posiadaniu gospodarstwa rolneg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o wielkości użytków rolny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o płatności składek FER i FUS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o istnieniu gospodarstwa rolnego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o figurowaniu w ewidencji podatników podatku rolnego, leśnego                      i od nieruchomości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poważnienie ważne jest do odwołania, jednak nie dłużej niż do czasu zaprzestania zajmowania obecnego stanowiska pra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zarządzenia powierza się Skarbnikowi Gminy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rządzenie wchodzi z dniem podpis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ab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29:00Z</dcterms:created>
  <dc:creator>Agnieszka Czajka</dc:creator>
  <dc:description/>
  <dc:language>en-US</dc:language>
  <cp:lastModifiedBy>Danuta Dolemba</cp:lastModifiedBy>
  <cp:lastPrinted>2015-01-23T13:55:00Z</cp:lastPrinted>
  <dcterms:modified xsi:type="dcterms:W3CDTF">2015-03-17T09:29:00Z</dcterms:modified>
  <cp:revision>2</cp:revision>
  <dc:subject/>
  <dc:title/>
</cp:coreProperties>
</file>