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59/1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30 lipca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owołania Komisji ds. postępowania z dokumentacją niearchiwalną                         z wyborów Prezydenta Rzeczypospolitej Polskiej, zarządzonych na 10 maja 2015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dstawie  §7 ust. 1  rozporządzenia Ministra Kultury i Dziedzictwa Narodowego                         z dnia 13 listopada 2013 r. w sprawie sposobu przekazywania, przechowywania                             i udostępniania dokumentów z wyborów (Dz.U. z 2013 r. poz.1488 z późn zm.)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z wyborów stanowiąca dokumentację niearchiwalną, przechowywaną jako depozyt w archiwum zakładowym Urzędu Gminy Duszniki podlega komisyjnej ocenie, wydzieleniu, przygotowaniu do zniszczeni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Cs w:val="false"/>
        </w:rPr>
      </w:pPr>
      <w:r>
        <w:rPr>
          <w:bCs w:val="false"/>
        </w:rPr>
        <w:t>§ 2.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 celu oceny, wydzielenia, przygotowania tych dokumentów do zniszczenia powołuję Komisję w składzi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Marian Zaglaniczny             - przewodniczący komisji,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Aleksandra Kubiak              - członek komisji.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Jacek Lichocki                     - członek komisj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Z czynności związanych z przygotowaniem do zniszczenia dokumentacji niearchiwalnej należy sporządzić: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spis dokumentacji niearchiwalnej przeznaczonej na zniszczenie,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oceny dokumentacji niearchiwalnej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Nadzór nad wykonaniem zarządzenia powierzam kierownikowi Referatu Spraw Obywatelskich Aleksandrze Kubia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0:00Z</dcterms:created>
  <dc:creator>Krystyna Stypińska</dc:creator>
  <dc:description/>
  <dc:language>en-US</dc:language>
  <cp:lastModifiedBy>Danuta Dolemba</cp:lastModifiedBy>
  <cp:lastPrinted>2009-07-21T14:57:00Z</cp:lastPrinted>
  <dcterms:modified xsi:type="dcterms:W3CDTF">2015-07-31T09:20:00Z</dcterms:modified>
  <cp:revision>2</cp:revision>
  <dc:subject/>
  <dc:title>ZARZĄDZENIE NR 2/07</dc:title>
</cp:coreProperties>
</file>