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ZARZĄDZENIE   NR 58/1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Gminy D u s z n i k 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z  dnia  30 lipca 2015 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 sprawie: niewykonania prawa pierwokupu do nieruchomości  położonej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terenie miejscowości Sękowo, gmina Duszniki 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 xml:space="preserve">(dz.ew.nr 119/14 i 119/15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/>
        <w:t xml:space="preserve">Na podstawie art.109 ustawy z dnia 21 sierpnia 1997 roku  o gospodarce nieruchomościami (jednolity tekst Dz.U. z 2014 roku, poz. 518 ze zmianam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8"/>
          <w:szCs w:val="28"/>
        </w:rPr>
        <w:t xml:space="preserve">z a r z ą d z a m, </w:t>
      </w:r>
      <w:r>
        <w:rPr/>
        <w:t xml:space="preserve">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warunkową umową sprzedaży  Repertorium  A numer 7722/2015 z dnia 26 czerwca 2015 roku- nie wykonam na rzecz Gminy Duszniki- prawa pierwokupu do nieruchomości położonej na terenie miejscowości Sękowo, gmina Duszniki, oznaczonej w ewidencji gruntów jako działka nr  119/14 i 119/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 2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Zarządzenia powierzam Kierownikowi Referatu Rozwoju Gospoda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 3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rządzenie wchodzi w życie z dniem podjęcia .    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06:00Z</dcterms:created>
  <dc:creator>Kazimiera Słotwińska</dc:creator>
  <dc:description/>
  <dc:language>en-US</dc:language>
  <cp:lastModifiedBy>Danuta Dolemba</cp:lastModifiedBy>
  <cp:lastPrinted>2015-07-21T13:44:00Z</cp:lastPrinted>
  <dcterms:modified xsi:type="dcterms:W3CDTF">2015-08-11T12:06:00Z</dcterms:modified>
  <cp:revision>2</cp:revision>
  <dc:subject/>
  <dc:title>Z A R Z Ą D Z E N I E     N R   7   /   2002</dc:title>
</cp:coreProperties>
</file>