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rządzenie Nr 56/15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ójta Gminy Duszniki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10 lipca 2015r. 2015 r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ustanowienia pełnomocnika do spraw wyborów – urzędnika wyborczego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a podstawie art. 181 ustawy z dnia 5 stycznia 2011 r. – Kodeks wyborczy ( Dz. U. Nr 21 poz. 112 z późn. zm. ), art. 30 ust. 1 ustawy z dnia 8 marca 1990 r. o samorządzie gminnym ( Dz. U. z 2013 r. poz. 594 ze zm. ), zarządzam, co następuje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§ 1. Powołuje się Mariana Zaglanicznego, inspektora Referatu Spraw Obywatelskich na funkcję pełnomocnika do spraw wyborów – urzędnika wyborczego, w związku                          z ogólnopolskim referendum zarządzonym na dzień 6 września 2015 roku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2. Na czas przeprowadzenia referendum, o którym mowa w § 1, odwołuje się dotychczasowego pełnomocnika do spraw wyborów – urzędnika wyborczego Jana Pieprzyka, Sekretarza Gminy Duszniki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§ 3. Zarządzenie wchodzi w życie z dniem podpisania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§ 4. Zarządzenie traci moc wraz z zakończeniem wszelkich czynności związanych                       z przeprowadzeniem referendum, o którym mowa w § 1.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8:57:00Z</dcterms:created>
  <dc:creator>Marian Zaglaniczny</dc:creator>
  <dc:description/>
  <dc:language>en-US</dc:language>
  <cp:lastModifiedBy>Danuta Dolemba</cp:lastModifiedBy>
  <cp:lastPrinted>2015-07-10T13:55:00Z</cp:lastPrinted>
  <dcterms:modified xsi:type="dcterms:W3CDTF">2015-07-13T08:57:00Z</dcterms:modified>
  <cp:revision>2</cp:revision>
  <dc:subject/>
  <dc:title/>
</cp:coreProperties>
</file>