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20/15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ójta Gminy Dusznik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1 marca 2015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nowienia pełnomocnika do spraw wyborów – urzędnika wyborczego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Na podstawie art. 181 ustawy z dnia 5 stycznia 2011 r. – Kodeks wyborczy ( Dz. U. Nr 21 poz. 112 z późn. zm. ), art. 30 ust. 1 ustawy z dnia 8 marca 1990 r. o samorządzie gminnym ( Dz. U. z 2013 r. poz. 594 ze zm. 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rządzam, co następu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. Powołuje się Mariana Zaglanicznego, inspektora Referatu Spraw Obywatelskich na funkcję pełnomocnika do spraw wyborów – urzędnika wyborczego w związku z wyborami Prezydenta Rzeczypospolitej Polskiej, zarządzonymi na dzień 10 maja 2015 rok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. Na czas przeprowadzenia wyborów Prezydenta Rzeczypospolitej Polskiej, zarządzonych na dzień 10 maja 2015 r. odwołuje się dotychczasowego pełnomocnika do spraw wyborów – urzędnika wyborczego – Jana Pieprzyka, Sekretarza Gminy Dusznik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3. Zarządzenie wchodzi w życie z dniem podpisani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§ 4. Zarządzenie traci moc wraz z zakończeniem wszelkich czynności wyborczych związanych z wyborami Prezydenta Rzeczypospolitej Polskiej, zarządzonymi na dzień 10 maja 2015 roku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0:00Z</dcterms:created>
  <dc:creator>Marian Zaglaniczny</dc:creator>
  <dc:description/>
  <dc:language>en-US</dc:language>
  <cp:lastModifiedBy>Danuta Dolemba</cp:lastModifiedBy>
  <cp:lastPrinted>2015-05-04T11:32:00Z</cp:lastPrinted>
  <dcterms:modified xsi:type="dcterms:W3CDTF">2015-05-06T07:00:00Z</dcterms:modified>
  <cp:revision>2</cp:revision>
  <dc:subject/>
  <dc:title/>
</cp:coreProperties>
</file>