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ządzenie Nr 16/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a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6 marca 2015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zmiany zarządzenia w sprawie przeprowadzenia inwentaryzacji za rok 20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 26 i 27 ustawy z dnia 29 września 1994 r. o rachunkowości (Dz. U. </w:t>
        <w:br/>
        <w:t>z 2013r. poz. 330 ze zmianami) oraz zgodnie z Instrukcją Przeprowadzania i Rozliczania Inwentaryzacji z dnia 28 grudnia 2012 r. wprowadzonej zarządzeniem nr 89/12 Wójta Gminy Duszniki z dnia 28 grudnia 2012 r. oraz zmienionej zarządzeniem nr 57/14 Wójta Gminy Duszniki z dnia 3 listopada 2014 r. ustalam następujące zasady przeprowadzenia inwentaryzacji za rok kalendarzowy 2014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rządzeniu nr 66/14 Wójta Gminy Duszniki z dnia 3 grudnia 2014 r. w sprawie przeprowadzenia inwentaryzacji za rok 2014 załącznik nr 2 otrzymuje brzmienie takie jak załączniki nr 1 do niniejszego zarządzenia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Akapitzlist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47:00Z</dcterms:created>
  <dc:creator>Magdalena Fabiańska</dc:creator>
  <dc:description/>
  <dc:language>en-US</dc:language>
  <cp:lastModifiedBy>Danuta Dolemba</cp:lastModifiedBy>
  <cp:lastPrinted>2014-12-03T13:02:00Z</cp:lastPrinted>
  <dcterms:modified xsi:type="dcterms:W3CDTF">2015-03-17T09:47:00Z</dcterms:modified>
  <cp:revision>2</cp:revision>
  <dc:subject/>
  <dc:title/>
</cp:coreProperties>
</file>