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rządzenie Nr 1/15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a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9 styczni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 terminu przeprowadzenia wyborów sołtysów i członków rad sołeckich w sołectwach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ziałając na podstawie art. 26 ust. 1, art. 30 ust. 1 i art. 36 ust. 2 ustawy z dnia 8 marca 1990 roku o samorządzie gminnym (Dz.U.2013.594 j.t ze zm.) oraz § 25 uchwał Rady Gminy Duszniki  od  nr XLVI/307/09  do  nr XLVI/323/09 z dnia 28 lipca 2009 r. w sprawie uchwalenia statutów sołectw, zarządzam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m terminy przeprowadzenia wyborów sołtysów i członków rad sołeckich w sołectwach Gminy Duszniki w dniach 2.03.2015 r. do 15.04.2015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y harmonogram zebrań wyborczych zawiera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niniejszego zarzą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yb wyboru sołtysów oraz członków rad sołeckich zawarty został w § 25 - § 32 Statutu sołectw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 i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3:00Z</dcterms:created>
  <dc:creator>Beata</dc:creator>
  <dc:description/>
  <dc:language>en-US</dc:language>
  <cp:lastModifiedBy>Danuta Dolemba</cp:lastModifiedBy>
  <cp:lastPrinted>2011-01-19T13:19:00Z</cp:lastPrinted>
  <dcterms:modified xsi:type="dcterms:W3CDTF">2015-01-15T10:53:00Z</dcterms:modified>
  <cp:revision>2</cp:revision>
  <dc:subject/>
  <dc:title/>
</cp:coreProperties>
</file>