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Zarządzenie Nr 14/1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a 18 lutego 2015 roku</w:t>
      </w:r>
    </w:p>
    <w:p>
      <w:pPr>
        <w:pStyle w:val="Normal"/>
        <w:spacing w:lineRule="auto" w:line="360" w:before="48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 sprawie upoważnienia pracownika Urzędu Gminy do załatwiania indywidualnych spraw z zakresu administracji publicz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39 ust. 2 ustawy z dnia 8 marca 1990 r. o samorządzie gminnym (Dz. U. z 2013 r. poz. 594 ze zm.).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Upoważniam Pana Zbigniewa Lubika, Kierownika Referatu Rozwoju Gospodarczego w Urzędzie Gminy Duszniki, do załatwiania w moim imieniu indywidualnych spraw z zakresu administracji publicznej, włącznie z prawem wydawania decyzji administracyjnych.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e upoważnienie obejmuje sprawy pozostające we właściwości Referatu Rozwoju Gospodarczego i obowiązuje tylko w przypadku nieobecności wójta spowodowanej urlopem, chorobą, bądź przebywaniem na całodniowej delegacji służbowej.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oważnienia, o którym mowa w pkt 1, udzielam na czas nieokreślony. Wygasa ono z chwilą cofnięcia upoważnienia albo rozwiązania stosunku pracy.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rządzenie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8:00Z</dcterms:created>
  <dc:creator>Emilia Kołecka</dc:creator>
  <dc:description/>
  <dc:language>en-US</dc:language>
  <cp:lastModifiedBy>Danuta Dolemba</cp:lastModifiedBy>
  <dcterms:modified xsi:type="dcterms:W3CDTF">2015-02-18T13:38:00Z</dcterms:modified>
  <cp:revision>2</cp:revision>
  <dc:subject/>
  <dc:title/>
</cp:coreProperties>
</file>