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rządzenie nr 34/2015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Wójta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 dnia 18 maja 201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: sprzedaży nieruchomości niezabudowanej położonej na terenie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miejscowości Sędzinko – w trybie przetargu ustnego nieograniczonego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dz.ew.nr 524/12)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/>
        <w:t xml:space="preserve">o samorządzie gminnym (tekst jednolity  Dz. U. z 2013 rok, poz.594 z późniejszymi zmianami) oraz art. 25 ust. 1 ustawy z dnia 21 sierpnia 1997 roku o gospodarce nieruchomościami (Dz. U. z  2014 roku, poz.518  ze  zmianam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z a r z ą d z a m, </w:t>
      </w:r>
      <w:r>
        <w:rPr/>
        <w:t xml:space="preserve">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1.</w:t>
      </w:r>
    </w:p>
    <w:p>
      <w:pPr>
        <w:pStyle w:val="Normal"/>
        <w:jc w:val="both"/>
        <w:rPr/>
      </w:pPr>
      <w:r>
        <w:rPr/>
        <w:t>Przeznacza się do sprzedaży w trybie przetargu ustnego nieograniczonego nieruchomość  niezabudowaną, oznaczoną w ewidencji gruntów jako działka nr 524/12 o łącznej  powierzchni  0,0700  ha.</w:t>
      </w:r>
    </w:p>
    <w:p>
      <w:pPr>
        <w:pStyle w:val="Normal"/>
        <w:jc w:val="both"/>
        <w:rPr/>
      </w:pPr>
      <w:r>
        <w:rPr/>
        <w:t>Nieruchomość położona jest na terenie miejscowości Sędzinko, stanowi własność Gminy Duszniki i prowadzona jest dla niej w Wydziale Ksiąg Wieczystych Sądu Rejonowego w Szamotułach księga wieczysta nr  PO1A/00020273/9.</w:t>
      </w:r>
    </w:p>
    <w:p>
      <w:pPr>
        <w:pStyle w:val="Normal"/>
        <w:jc w:val="both"/>
        <w:rPr/>
      </w:pPr>
      <w:r>
        <w:rPr/>
        <w:t xml:space="preserve">Cena uzyskana w przetargu uwzględniająca podatek VAT (brutto) i  wynosi: </w:t>
      </w:r>
    </w:p>
    <w:p>
      <w:pPr>
        <w:pStyle w:val="Normal"/>
        <w:jc w:val="both"/>
        <w:rPr/>
      </w:pPr>
      <w:r>
        <w:rPr/>
        <w:t>28.430,00 (słownie: dwadzieściaosiemtysięcyczterystatrzydzieści 00/100) złotych.</w:t>
      </w:r>
    </w:p>
    <w:p>
      <w:pPr>
        <w:pStyle w:val="Normal"/>
        <w:jc w:val="both"/>
        <w:rPr/>
      </w:pPr>
      <w:r>
        <w:rPr/>
        <w:t>Dla przedmiotowej nieruchomości brak jest aktualnego planu zagospodarowania przestrzennego Gminy Duszniki. W tym celu w dniu 07 października 2008 roku wydana została decyzja Wójta Gminy Duszniki Nr RRG.7331-220/08 o warunkach zabudowy.</w:t>
      </w:r>
    </w:p>
    <w:p>
      <w:pPr>
        <w:pStyle w:val="Normal"/>
        <w:jc w:val="both"/>
        <w:rPr/>
      </w:pPr>
      <w:r>
        <w:rPr/>
        <w:t>Powyższa decyzja określa funkcję tego terenu pod budownictwo mieszkaniowe jednorodzinne wolnostoją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  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m Kierownikowi Referatu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enie wchodzi w życie z dniem podjęcia.   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49:00Z</dcterms:created>
  <dc:creator>Kazimiera Słotwińska</dc:creator>
  <dc:description/>
  <cp:keywords/>
  <dc:language>en-US</dc:language>
  <cp:lastModifiedBy>Kazimiera Słotwińska</cp:lastModifiedBy>
  <cp:lastPrinted>2015-05-18T11:56:00Z</cp:lastPrinted>
  <dcterms:modified xsi:type="dcterms:W3CDTF">2015-05-18T14:49:00Z</dcterms:modified>
  <cp:revision>2</cp:revision>
  <dc:subject/>
  <dc:title>Z A R Z Ą D Z E N I E     N R   7   /   2002</dc:title>
</cp:coreProperties>
</file>