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ZARZĄDZENIE  NR    73 / 1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WÓJTA   GMINY    DUSZNIKI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Z  DNIA  11 GRUDNIA    2014  ROKU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 </w:t>
      </w:r>
      <w:r>
        <w:rPr>
          <w:b/>
        </w:rPr>
        <w:t xml:space="preserve">:   powołania Komisji Przetargowej do  przeprowadzania     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 xml:space="preserve">przetargów na zbycie i wydzierżawianie nieruchomości stanowiących      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>własność Gminy Duszniki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§ 8 ust.1  i 2  rozporządzenia Rady Ministrów z dnia 14 września 2004 roku w sprawie sposobu i trybu przeprowadzania przetargów oraz rokowań na zbycie nieruchomości / Dz.U. z 2014  roku poz.1490  / zarządzam , co następuje 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 1.Powołuję stałą Komisję Przetargową do przeprowadzania przetargów na zbycie nieruchomości stanowiących własność Gminy , w następującym  3 osobowym </w:t>
      </w:r>
    </w:p>
    <w:p>
      <w:pPr>
        <w:pStyle w:val="Normal"/>
        <w:jc w:val="both"/>
        <w:rPr/>
      </w:pPr>
      <w:r>
        <w:rPr/>
        <w:t>składz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Pan Radosław Wawrzyniak    - Przewodniczący Komisji </w:t>
      </w:r>
    </w:p>
    <w:p>
      <w:pPr>
        <w:pStyle w:val="Normal"/>
        <w:jc w:val="both"/>
        <w:rPr/>
      </w:pPr>
      <w:r>
        <w:rPr/>
        <w:t xml:space="preserve">2) Pani Jadwiga Klińska              - Członek Komisji </w:t>
      </w:r>
    </w:p>
    <w:p>
      <w:pPr>
        <w:pStyle w:val="Normal"/>
        <w:jc w:val="both"/>
        <w:rPr/>
      </w:pPr>
      <w:r>
        <w:rPr/>
        <w:t>3) Pan Zbigniew Lubik                - Członek Komisji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§  2.Na członka rezerwowego Komisji powołuję Panią  Agatę Budych.</w:t>
      </w:r>
    </w:p>
    <w:p>
      <w:pPr>
        <w:pStyle w:val="Normal"/>
        <w:jc w:val="both"/>
        <w:rPr/>
      </w:pPr>
      <w:r>
        <w:rPr/>
        <w:t>Rezerwowy członek komisji wchodzi w jej skład , w przypadku nieobecności jednego z wymienionych w §  1  członków Komisj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3.Zasady i tryb pracy Komisji , o której mowa w § 1 , regulują przepisy rozporządzenia powołanego wyż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4.Traci moc zarządzenie Nr 29/10  Wójta Gminy Duszniki z dnia 14 czerwca 2010 roku</w:t>
      </w:r>
    </w:p>
    <w:p>
      <w:pPr>
        <w:pStyle w:val="Normal"/>
        <w:jc w:val="both"/>
        <w:rPr/>
      </w:pPr>
      <w:r>
        <w:rPr/>
        <w:t>w sprawie :powołania Komisji Przetargowej dla przeprowadzenia dla przeprowadzania przetargów na zbycie i wydzierżawianie nieruchomości stanowiących własność Gminy Dusznik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5.Wykonanie Zarządzenia powierzam Kierownikowi Referatu Rozwoju Gospodarcz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6.Zarządzenie wchodzi w życie z dniem podjęcia 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07:00Z</dcterms:created>
  <dc:creator>Kazimiera Słotwińska</dc:creator>
  <dc:description/>
  <dc:language>en-US</dc:language>
  <cp:lastModifiedBy>Danuta Dolemba</cp:lastModifiedBy>
  <cp:lastPrinted>2014-12-12T07:56:00Z</cp:lastPrinted>
  <dcterms:modified xsi:type="dcterms:W3CDTF">2014-12-12T07:07:00Z</dcterms:modified>
  <cp:revision>2</cp:revision>
  <dc:subject/>
  <dc:title/>
</cp:coreProperties>
</file>