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7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8 grudnia 2014 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: ustalenia stawek wynajmu obiektów sportowych Ośrodka Sportu i Rekreacji w Dusznikach oraz sposobu ustalania opłat za ich korzystani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 ustawy z dnia 8 marca 1990 r. o samorządzie gminnym (Dz.U. z 2013 r. poz. 594 ze zm.) oraz  § 1 uchwały nr VI/24/07 Rady Gminy Duszniki z dnia 27 lutego 2007 r. w sprawie powierzenia Wójtowi Gminy uprawnień Rady Gminy do postanawiania o wysokości cen i opłat za usługi komunalne o charakterze użyteczności publicznej oraz na korzystanie z gminnych obiektów i urządzeń użyteczności publicznej zarządzam, co następuj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m stawki za wynajem obiektów sportowych na zajęcia sportowe i zawody sportowe wraz z pomieszczeniami socjalnymi, zgodnie z załącznikiem Nr 1 do niniejszego zarządz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zczególnych przypadkach, Wójt może wyrazić zgodę na zwolnienie z opłat kluby sportowe, mające siedzibę na terenie Gminy Dusznik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orazowy wynajem obiektów o których mowa w § 1 wymaga zawarcia cywilno-prawnej umowy najm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Kierownika Ośrodka Sportu i Rekreacji w Dusznikach do bieżącej analizy kosztów związanych z wynajmem obiektó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5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zarządzenia powierza się Kierownikowi Ośrodka Sportu i Rekreacji w Dusznikach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Default"/>
        <w:jc w:val="both"/>
        <w:rPr/>
      </w:pPr>
      <w:r>
        <w:rPr/>
        <w:t>Traci moc zarządzenie nr 58/13 Wójta Gminy Duszniki z dnia 4 listopada 2013 r. w sprawie ustalenia stawek wynajmu obiektów sportowych Ośrodka Sportu i Rekreacji w Dusznikach oraz sposobu ustalania opłat za ich korzysta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rządzenia Nr 7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8.12.2014r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ie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na dla klubów sportowych z terenu Gminy Dusznik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na dla klientów indywidualny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la sportowa (pełn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a sportowa (część dzielon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jem hali sportowej wraz z tablicą led i nagłośni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 fitness na hali sport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życzenie obiektu na zawody sportowe, turni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złotyc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złoty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życzenie boiska Orlik na zawody sport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oisko ze sztuczną muraw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złoty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życzenie boiska Orlik na zawody spor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oisko wielofunkcyjn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złotych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złoty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a spor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Sportow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t tenis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część boisk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isko wielofunkcyjne peł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oniewskiego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złotych/godzin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 minut)</w:t>
            </w:r>
          </w:p>
        </w:tc>
      </w:tr>
      <w:tr>
        <w:trPr>
          <w:trHeight w:val="15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ę za wynajem Sali  sportowej oraz użytkowanie sprzętu sportowego w trakcie zawodów sportowych reguluje regulamin imprezy sport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23:00Z</dcterms:created>
  <dc:creator>Beata Kontusz - Iwańczuk</dc:creator>
  <dc:description/>
  <dc:language>en-US</dc:language>
  <cp:lastModifiedBy>Danuta Dolemba</cp:lastModifiedBy>
  <cp:lastPrinted>2014-12-05T12:08:00Z</cp:lastPrinted>
  <dcterms:modified xsi:type="dcterms:W3CDTF">2014-12-17T06:23:00Z</dcterms:modified>
  <cp:revision>2</cp:revision>
  <dc:subject/>
  <dc:title/>
</cp:coreProperties>
</file>