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rządzenie Nr 65/1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ójta Gminy Duszniki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z dnia 18 listopada 2014 roku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w sprawie powołania składu Komisji Inwentaryzacyjnej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dstawie art. 33 ust. 1 ustawy z dnia 8 marca 1990 r. o samorządzie gminnym (Dz.U. z 2013 r. poz. 594 ze zm.)  i art. 26 ustawy z dnia 29 września 1994 r. o rachunkowości (Dz.U. z 2013r. poz. 330 ze zmianami) oraz rozdziału III pkt 3 Instrukcji Przeprowadzania i Rozliczania Inwentaryzacji, wprowadzonej zarządzeniem nr 89/12 Wójta Gminy Duszniki z dnia 28 grudnia 2012 r. oraz zmienionej zarządzeniem nr 57/14 Wójta Gminy Duszniki z dnia 3 listopada 2014 r. zarządzam, co następuje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1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ołuję następujący skład Komisji Inwentaryzacyjnej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Jan Pieprzyk – Przewodniczący Komisji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Grażyna Gołaś – członek Komisji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gdalena Fabiańska – członek Komisji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Inwentaryzacyjna zobowiązana jest do przeprowadzenia inwentaryzacji pełnej, tzn. ilościowo-wartościowej, wszystkich składników majątku gminy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3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ace związane z inwentaryzacją należy przeprowadzić zgodnie z planem inwentaryzacji, który stanowi załącznik nr 1 do niniejszego zarządzenia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4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raci moc zarządzenie nr 24/13 Wójta Gminy Duszniki z dnia 15 maja 2013 r. w sprawie powołania składu Komisji Inwentaryzacyjnej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5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rządzenie wchodzi w życie z dniem podpisania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1:25:00Z</dcterms:created>
  <dc:creator>Mirosława Wojciechowska</dc:creator>
  <dc:description/>
  <dc:language>en-US</dc:language>
  <cp:lastModifiedBy>Danuta Dolemba</cp:lastModifiedBy>
  <cp:lastPrinted>2014-11-19T12:02:00Z</cp:lastPrinted>
  <dcterms:modified xsi:type="dcterms:W3CDTF">2014-12-08T11:25:00Z</dcterms:modified>
  <cp:revision>2</cp:revision>
  <dc:subject/>
  <dc:title/>
</cp:coreProperties>
</file>