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Z A R Z Ą D Z E N I E     N R   35/2014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9   MAJA    2014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zbycia nieruchomości stanowiącej własność Gminy Duszniki , położonej na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terenie miejscowości Duszniki  - w drodze zamiany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z 2013 roku , poz.594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zbycia w drodze zamiany na nieruchomość niezabudowaną położoną na terenie miejscowości Duszniki ,  oznaczoną  jako działka ewidencyjna nr 713/1 o powierzchni 0,0003 ha  i nr  714/1 o powierzchni 0,0021 ha stanowiące własność Gminy Duszniki , dla których prowadzona jest w Wydziale Ksiąg Wieczystych Sądu Rejonowego w Szamotułach księga wieczysta nr PO1A/00020471/7  - w zamian za nabycie od Pana Przemysława Norek działki ewidencyjnej nr 718/1o powierzchni 0,0018 ha , położonej na terenie miejscowości Duszniki  zapisanej w księdze wieczystej nr PO1A/00001264/4  prowadzonej przez Wydział Ksiąg Wieczystych Sądu Rejonowego w Szamotułach  na rzecz Gminy Duszniki .    </w:t>
      </w:r>
    </w:p>
    <w:p>
      <w:pPr>
        <w:pStyle w:val="Normal"/>
        <w:rPr/>
      </w:pPr>
      <w:r>
        <w:rPr>
          <w:b/>
        </w:rPr>
        <w:t>Dla przedmiotowej nieruchomości brak jest aktualnego planu zagospodarowania przestrzennego Gminy Duszniki . W dniu 03 czerwca 2008  roku wydana została decyzja Wójta Gminy Duszniki Nr RRG.7331-124/08  o ustaleniu lokalizacji inwestycji celu publicznego .</w:t>
      </w:r>
    </w:p>
    <w:p>
      <w:pPr>
        <w:pStyle w:val="Normal"/>
        <w:rPr>
          <w:b/>
          <w:b/>
        </w:rPr>
      </w:pPr>
      <w:r>
        <w:rPr>
          <w:b/>
        </w:rPr>
        <w:t xml:space="preserve">Celem zamiany nieruchomości jest ustalenie prawidłowego przebiegu granic oraz prawne uregulowanie poszczególnych praw własności .  </w:t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03:00Z</dcterms:created>
  <dc:creator>Kazimiera Słotwińska</dc:creator>
  <dc:description/>
  <dc:language>en-US</dc:language>
  <cp:lastModifiedBy>Danuta Dolemba</cp:lastModifiedBy>
  <cp:lastPrinted>2014-05-29T08:43:00Z</cp:lastPrinted>
  <dcterms:modified xsi:type="dcterms:W3CDTF">2014-06-02T06:03:00Z</dcterms:modified>
  <cp:revision>2</cp:revision>
  <dc:subject/>
  <dc:title>Z A R Z Ą D Z E N I E     N R   7   /   2002</dc:title>
</cp:coreProperties>
</file>