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26/14</w:t>
      </w:r>
    </w:p>
    <w:p>
      <w:pPr>
        <w:pStyle w:val="Normal"/>
        <w:spacing w:lineRule="auto" w:line="36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ÓJTA GMINY DUSZNIKI                                                                                                                             z dnia 5 maja 2014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textAlignment w:val="top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 sprawie powołania obwodowych komisji wyborczych dla przeprowadzenia wyborów                      do Parlamentu Europejskiego, zarządzonych na dzień 25 maja 2014 r.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Na podstawie art. 182 §1 pkt 1, § 2, 4 </w:t>
      </w:r>
      <w:r>
        <w:rPr>
          <w:rFonts w:cs="Times New Roman" w:ascii="Times New Roman" w:hAnsi="Times New Roman"/>
          <w:sz w:val="20"/>
          <w:szCs w:val="20"/>
        </w:rPr>
        <w:t xml:space="preserve">ustawy z dnia 5 stycznia 2011 r. - Kodeks wyborczy (Dz. U. Nr 21,                poz. 112 ze zm.) oraz w związku z uchwałą Państwowej Komisji Wyborczej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 dnia 11 kwietnia 2011 r.                      w sprawie powoływania obwodowych komisji wyborczych w obwodach głosowania utworzonych w kraju,                  w wyborach do Sejmu Rzeczypospolitej Polskiej i do Senatu Rzeczypospolitej Polskiej, Prezydenta Rzeczypospolitej Polskiej oraz do Parlamentu Europejskiego w Rzeczypospolitej Polskiej (M.P. Nr 30, poz. 345), zarządza się, co następuje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 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.</w:t>
      </w:r>
      <w:r>
        <w:rPr>
          <w:rFonts w:eastAsia="Times New Roman" w:cs="Times New Roman" w:ascii="Times New Roman" w:hAnsi="Times New Roman"/>
          <w:lang w:eastAsia="pl-PL"/>
        </w:rPr>
        <w:t xml:space="preserve"> Powołuję obwodowe komisje wyborcze do wykonania określonych ustawowo zadań, związanych z przygotowaniem, przeprowadzeniem i ustaleniem wyników głosowania w obwodzie, w wyborach   do Parlamentu Europejskiego zarządzonych na dzień  25 maja 2014 r. </w:t>
      </w:r>
    </w:p>
    <w:p>
      <w:pPr>
        <w:pStyle w:val="Normal"/>
        <w:spacing w:lineRule="auto" w:line="360"/>
        <w:jc w:val="both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.</w:t>
      </w:r>
      <w:r>
        <w:rPr>
          <w:rFonts w:eastAsia="Times New Roman" w:cs="Times New Roman" w:ascii="Times New Roman" w:hAnsi="Times New Roman"/>
          <w:lang w:eastAsia="pl-PL"/>
        </w:rPr>
        <w:t xml:space="preserve"> Imienne składy obwodowych komisji wyborczych Gminy Duszniki określa wykaz, stanowiący załącznik do zarządzeni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§ 3.</w:t>
      </w:r>
      <w:r>
        <w:rPr>
          <w:rFonts w:cs="Times New Roman" w:ascii="Times New Roman" w:hAnsi="Times New Roman"/>
        </w:rPr>
        <w:t xml:space="preserve"> Zarządzenie obowiązuje z dniem podjęcia, podlega podaniu do publicznej wiadomości poprzez wywieszenie na tablicy ogłoszeń, w Biuletynie Informacji Publicznej Urzędu Gminy Duszniki oraz podanie składów poszczególnych obwodowych komisji wyborczych i przekazaniu Rejonowej  Komisji Wyborczej w Pile.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textAlignment w:val="top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Wójt</w:t>
      </w:r>
    </w:p>
    <w:p>
      <w:pPr>
        <w:pStyle w:val="Normal"/>
        <w:spacing w:lineRule="auto" w:line="360"/>
        <w:textAlignment w:val="top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/-/ Adam Woropaj</w:t>
      </w:r>
      <w:r>
        <w:br w:type="page"/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ałącznik </w:t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zarządzenia Nr 26/14       </w:t>
      </w:r>
    </w:p>
    <w:p>
      <w:pPr>
        <w:pStyle w:val="Normal"/>
        <w:spacing w:lineRule="auto" w:line="240"/>
        <w:ind w:left="708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ójta Gminy Duszniki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eastAsia="pl-PL"/>
        </w:rPr>
        <w:t>sssssssssssssssssssssssssssssssssssssssssss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5 maja 2014 r.</w:t>
      </w:r>
    </w:p>
    <w:p>
      <w:pPr>
        <w:pStyle w:val="Normal"/>
        <w:spacing w:lineRule="auto" w:line="24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kłady Obwodowych Komisji Wyborczych  Gminy Duszniki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1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Gimnazjum w Dusznikach, ul. Broniewskiego 3, 64-550 Dusznik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bsar Łukasz Marci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ężał Krzysztof Józef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enicz Paweł Maci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otwińska Kazimier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– pracownik samorządowy gm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hocka Halina Zof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łaszyk Halina Elżbie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awiak Danu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2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Gminny Ośrodek Pomocy Społecznej, ul. Jana Pawła II 8, 64-550 Dusznik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aworski Mateusz Darius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ężał Jolanta Mar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linowski Piotr Aleksande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pper Maciej Stanisław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pracownik gminnej jednostki organizacyj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chnik Katarzyna Magdale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uśkiewicz Sandr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ak Katarzy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3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iedziba: Świetlica Wiejska w Podrzewiu, ul. Stawna 3, 64-541 Podrzewie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ierała Mateus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ńczaszek Sławomi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stuła Zygmunt Piot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biańska Magdale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– pracownik samorządowy gm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nowska Barbar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ukała Anna Mar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cholak Ryszard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4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Szkoła Podstawowa w Grzebienisku, ul. Szkolna 16, 64-553 Grzebienisk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busz Romana An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leiszerowicz Alina Mar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jewska Lucyna An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Pracownik gminnej jednostki organizacyj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anik Szymon Adam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uda Bogdan Wojciech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rzykała Daria Mar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ierlak Ewelina Patrycj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5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Szkoła Podstawowa w Sędzinku, ul. Szkolna 9, Sędzinko, 64-552 Sędz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boła Patryk Bartos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mański Marek Stanisław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zio Renata Katarzy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Pracownik gminnej jednostki organizacyj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owak Adam Wojciech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iński Maci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maszyk Marius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sicka Bea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Wójt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>/-/ Adam Woropaj</w:t>
      </w:r>
    </w:p>
    <w:p>
      <w:pPr>
        <w:pStyle w:val="Normal"/>
        <w:spacing w:lineRule="atLeast" w:line="240" w:before="0" w:after="200"/>
        <w:textAlignment w:val="top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49:00Z</dcterms:created>
  <dc:creator>KOla</dc:creator>
  <dc:description/>
  <dc:language>en-US</dc:language>
  <cp:lastModifiedBy>Danuta Dolemba</cp:lastModifiedBy>
  <cp:lastPrinted>2014-05-06T08:40:00Z</cp:lastPrinted>
  <dcterms:modified xsi:type="dcterms:W3CDTF">2014-05-07T10:49:00Z</dcterms:modified>
  <cp:revision>2</cp:revision>
  <dc:subject/>
  <dc:title/>
</cp:coreProperties>
</file>