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ZARZADZENIE   Nr  12/20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Wójta Gminy Duszni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z dnia 22 stycznia 2014</w:t>
      </w:r>
      <w:r>
        <w:rPr>
          <w:rFonts w:cs="Times New Roman" w:ascii="Times New Roman" w:hAnsi="Times New Roman"/>
          <w:b/>
        </w:rPr>
        <w:t xml:space="preserve"> 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w  sprawie: zmiany Regulaminu wynagradzania pracowników w Urzędzie Gminy 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Duszniki 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Na podstawie art. 39 ust.1 i 2 ustawy o pracownikach  samorządowych z  dnia      21 listopada 2008 r. (Dz. U, z 2008 r.  Nr 228, poz. 1458)  zgodnie z  § 15 Regulaminu wynagradzania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Pracowników w Urzędu Gminy Duszniki z  dnia 15.04.2009 r./ Zarządzenie Nr  18/09  Wójta Gminy Duszniki  z dnia 15 kwietnia 2009 r./</w:t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am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§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egulaminie wynagradzania pracowników w Urzędzie Gminy Duszniki /zarządzenie nr 18/09 Wójta Gminy Duszniki z dnia 15 kwietnia 2009 r./ załącznik nr 2 uzyskuje brzmienie jak załącznik do niniejszego zarząd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§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wchodzi w życie po upływie 14 dni od podania go do wiadomości pracowników z mocą obowiązującą od dnia 1 stycznia 2014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1  do Zarządzenia Wójta Gminy 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Duszniki nr 12/2014 z dnia 22.o1.2014 r.</w:t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Załącznik nr 2 do Regulaminu  wynagradzania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Pracowników w UG Duszniki   dnia 15.o4.2009 r.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4"/>
          <w:szCs w:val="24"/>
        </w:rPr>
      </w:pPr>
      <w:r>
        <w:rPr>
          <w:sz w:val="24"/>
          <w:szCs w:val="24"/>
        </w:rPr>
        <w:t>TABELA</w:t>
      </w:r>
    </w:p>
    <w:p>
      <w:pPr>
        <w:pStyle w:val="Bezodstpw"/>
        <w:jc w:val="center"/>
        <w:rPr>
          <w:sz w:val="24"/>
          <w:szCs w:val="24"/>
        </w:rPr>
      </w:pPr>
      <w:r>
        <w:rPr>
          <w:sz w:val="24"/>
          <w:szCs w:val="24"/>
        </w:rPr>
        <w:t>maksymalnego miesięcznego poziomu wynagrodzenia zasadniczego</w:t>
      </w:r>
    </w:p>
    <w:p>
      <w:pPr>
        <w:pStyle w:val="Bezodstpw"/>
        <w:jc w:val="center"/>
        <w:rPr>
          <w:sz w:val="24"/>
          <w:szCs w:val="24"/>
        </w:rPr>
      </w:pPr>
      <w:r>
        <w:rPr>
          <w:sz w:val="24"/>
          <w:szCs w:val="24"/>
        </w:rPr>
        <w:t>dla pracowników samorządowych zatrudnionych w UG Duszniki na podstawie umowy o pracę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8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590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ategoria </w:t>
            </w:r>
            <w:r>
              <w:rPr>
                <w:i/>
                <w:sz w:val="24"/>
                <w:szCs w:val="24"/>
              </w:rPr>
              <w:t>zaszeregowani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symalna kwota w zł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X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I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</w:tbl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55:00Z</dcterms:created>
  <dc:creator>Władysław Nowak</dc:creator>
  <dc:description/>
  <dc:language>en-US</dc:language>
  <cp:lastModifiedBy>Danuta Dolemba</cp:lastModifiedBy>
  <dcterms:modified xsi:type="dcterms:W3CDTF">2014-04-03T05:55:00Z</dcterms:modified>
  <cp:revision>2</cp:revision>
  <dc:subject/>
  <dc:title/>
</cp:coreProperties>
</file>