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 xml:space="preserve">do zarządzenia nr 66/14 Wójta Gminy Duszniki </w:t>
        <w:br/>
        <w:t xml:space="preserve">                                                                       z dnia 3 grudnia 2014 r.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prowadzenia inwentaryzacji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k 2014.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wołanych członków komisji spisowej na okres od dnia 03.12.2014 r. do odwołania.</w:t>
      </w:r>
    </w:p>
    <w:p>
      <w:pPr>
        <w:pStyle w:val="Normal"/>
        <w:spacing w:before="0" w:after="0"/>
        <w:ind w:firstLine="567"/>
        <w:jc w:val="both"/>
        <w:rPr/>
      </w:pPr>
      <w:r>
        <w:rPr/>
        <w:t>Niniejszym powołuję na członków komisji spisowej następujące osoby: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86"/>
        <w:gridCol w:w="1701"/>
        <w:gridCol w:w="2551"/>
        <w:gridCol w:w="184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51" w:hanging="3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e spi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od-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9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27" w:firstLine="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</w:tc>
      </w:tr>
      <w:tr>
        <w:trPr>
          <w:trHeight w:val="11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etlice wiejskie w: 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zozie, 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bienisku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ędzinach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ędzinku, 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rzei.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wałe.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i ścisłego zarachowania.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o w samochodzie służbowym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14 r. -12.01.2015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rzyna Pręd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</w:t>
            </w:r>
          </w:p>
        </w:tc>
      </w:tr>
      <w:tr>
        <w:trPr>
          <w:trHeight w:val="11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ukasz Rzep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  <w:tr>
        <w:trPr>
          <w:trHeight w:val="4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  <w:tr>
        <w:trPr>
          <w:trHeight w:val="9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etlice wiejskie w: 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łminku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ierzu, Podrzewiu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ękowie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lczynie. 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Urzędu Gminy pomieszczenia 1-5, 16, BOI, archiwa i przyległe pomieszczenia (korytarze, toalety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14 r. -12.01.2015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ata Bud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</w:t>
            </w:r>
          </w:p>
        </w:tc>
      </w:tr>
      <w:tr>
        <w:trPr>
          <w:trHeight w:val="11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sław Wawrzyni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  <w:tr>
        <w:trPr>
          <w:trHeight w:val="5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gorzata Przewoź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  <w:tr>
        <w:trPr>
          <w:trHeight w:val="10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etlice wiejskie w: </w:t>
            </w:r>
          </w:p>
          <w:p>
            <w:pPr>
              <w:pStyle w:val="Akapitzlist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adzu Dolnym,</w:t>
            </w:r>
          </w:p>
          <w:p>
            <w:pPr>
              <w:pStyle w:val="Akapitzlist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owie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ściskach, Młynkowie,</w:t>
            </w:r>
          </w:p>
          <w:p>
            <w:pPr>
              <w:pStyle w:val="Akapitzlist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kowie.</w:t>
            </w:r>
          </w:p>
          <w:p>
            <w:pPr>
              <w:pStyle w:val="Akapitzlist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Urzędu Gminy pomieszczenia 6-11, 14-15 i przyległe pomieszczenia (korytarze, toalety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14 r. -12.01.2015 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imiera Słotwiń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</w:t>
            </w:r>
          </w:p>
        </w:tc>
      </w:tr>
      <w:tr>
        <w:trPr>
          <w:trHeight w:val="12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an Zaglan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  <w:tr>
        <w:trPr>
          <w:trHeight w:val="5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ysław Now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0:00Z</dcterms:created>
  <dc:creator>Magdalena Fabiańska</dc:creator>
  <dc:description/>
  <dc:language>en-US</dc:language>
  <cp:lastModifiedBy>Danuta Dolemba</cp:lastModifiedBy>
  <cp:lastPrinted>2014-12-03T13:55:00Z</cp:lastPrinted>
  <dcterms:modified xsi:type="dcterms:W3CDTF">2014-12-08T11:40:00Z</dcterms:modified>
  <cp:revision>2</cp:revision>
  <dc:subject/>
  <dc:title/>
</cp:coreProperties>
</file>