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5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1 </w:t>
      </w:r>
    </w:p>
    <w:p>
      <w:pPr>
        <w:pStyle w:val="Normal"/>
        <w:spacing w:before="0" w:after="0"/>
        <w:ind w:firstLine="4253"/>
        <w:rPr/>
      </w:pPr>
      <w:r>
        <w:rPr>
          <w:rFonts w:cs="Times New Roman" w:ascii="Times New Roman" w:hAnsi="Times New Roman"/>
          <w:sz w:val="24"/>
          <w:szCs w:val="24"/>
        </w:rPr>
        <w:t xml:space="preserve">do zarządzenia nr 66/14 Wójta Gminy Duszniki </w:t>
        <w:br/>
        <w:t xml:space="preserve">                                                                       z dnia 3 grudnia 2014 r.</w:t>
      </w:r>
    </w:p>
    <w:p>
      <w:pPr>
        <w:pStyle w:val="Normal"/>
        <w:spacing w:before="0" w:after="0"/>
        <w:ind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przeprowadzenia inwentaryzacji</w:t>
      </w:r>
    </w:p>
    <w:p>
      <w:pPr>
        <w:pStyle w:val="Normal"/>
        <w:spacing w:before="0" w:after="0"/>
        <w:ind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rok 2014.</w:t>
      </w:r>
    </w:p>
    <w:p>
      <w:pPr>
        <w:pStyle w:val="Normal"/>
        <w:spacing w:before="0" w:after="0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RMONOGRAM INWENTARYZACJ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842"/>
        <w:gridCol w:w="200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dmiot inwentaryz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ekt inwentaryzacj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przeprowadzania inwentary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a inwentaryzacj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trwał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ząd Gminy, teren całej Gmin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04.12.2014 r. do 12.01.2015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is z natur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trwałe (grunty i trudnodostępn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en całej Gmin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04.12.2014 r. do 12.01.2015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ryfikacja sal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trwałe w budowie (inwestycj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en całej Gmin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04.12.2014 r. do 12.01.2015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ryfikacja sal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łe środki trwał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ząd Gminy, jednostki pomocnicze gminy (świetlice wiejskie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04.12.2014 r. do 12.01.2015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is z natur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ci niematerialne i praw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ząd Gmin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04.12.2014 r. do 12.01.2015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kół z weryfikacji sal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pieniężne na rachunkach bank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ząd Gminy (Referat Finansowy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02.01.2015 r. do 12.01.2015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kół z weryfikacji sal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ki ścisłego zarachow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at Finansow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kół z inwentaryzacj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leż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at Finansow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04.12.2014 r. do 15.01.2015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emne potwierdzenie salda od kontrahent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rachunki budże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at Finansow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02.01.2015 r. do 12.01.2015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kół z weryfikacji sal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usze Celowe - ZFŚŚ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at Finansow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02.01.2015 r. do 12.01.2015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kół z weryfikacji sal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nie wymienione powyżej składniki aktywów i pasyw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at Finansow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02.01.2015 r. do 12.01.2015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kół z weryfikacji sal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iwo w samochodzie służbow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kół z inwentaryzacji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39:00Z</dcterms:created>
  <dc:creator>Magdalena Fabiańska</dc:creator>
  <dc:description/>
  <dc:language>en-US</dc:language>
  <cp:lastModifiedBy>Danuta Dolemba</cp:lastModifiedBy>
  <cp:lastPrinted>2014-12-08T08:09:00Z</cp:lastPrinted>
  <dcterms:modified xsi:type="dcterms:W3CDTF">2014-12-08T11:39:00Z</dcterms:modified>
  <cp:revision>2</cp:revision>
  <dc:subject/>
  <dc:title/>
</cp:coreProperties>
</file>