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1 </w:t>
      </w:r>
    </w:p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sz w:val="24"/>
          <w:szCs w:val="24"/>
        </w:rPr>
        <w:t xml:space="preserve">do zarządzenia nr 65/14 Wójta Gminy Duszniki </w:t>
        <w:br/>
        <w:t xml:space="preserve">                                                                       z dnia 18 listopada 2014 r.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prowadzenia inwentaryzacji</w:t>
      </w:r>
    </w:p>
    <w:p>
      <w:pPr>
        <w:pStyle w:val="Normal"/>
        <w:spacing w:before="0" w:after="0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rok 2014.</w:t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INWENTARYZACJ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2"/>
        <w:gridCol w:w="200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inwentary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kt inwentaryzacj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przeprowadzania inwentary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inwentary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, teren całej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sa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wałe w budowie (inwestycj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n całej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środki trwał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, jednostki pomocnicze gminy (świetlice wiejskie), OSP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na rachunkach ban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 (Referat Finansowy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ścisłego zarach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owiska inne niż kas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inwentary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leż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1.12.2014 r. do 15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potwierdzenie salda od kontrahen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rachunki budż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hody przyszłych okres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y przyszłych okres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nie wymienione powyżej składniki aktywów i pasyw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 Finansow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02.01.2015 r. do 10.01.2015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z weryfikacji sald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6:00Z</dcterms:created>
  <dc:creator>Magdalena Fabiańska</dc:creator>
  <dc:description/>
  <dc:language>en-US</dc:language>
  <cp:lastModifiedBy>Danuta Dolemba</cp:lastModifiedBy>
  <dcterms:modified xsi:type="dcterms:W3CDTF">2014-12-08T11:36:00Z</dcterms:modified>
  <cp:revision>2</cp:revision>
  <dc:subject/>
  <dc:title/>
</cp:coreProperties>
</file>