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 A R Z Ą D Z E N I E     N R   43 /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12 LIPCA 2013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 sprawie  : nabycia na własność Gminy Duszniki  nieruchomości położo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na terenie miejscowości Ceradz Dolny   , gmina Duszniki  / dz.nr 243/60  /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 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1 ustawy z dnia 21 sierpnia 1997 roku  o gospodarce nieruchomościami / Dz.U.Nr 102 , poz. 651  z  2010 roku </w:t>
      </w:r>
    </w:p>
    <w:p>
      <w:pPr>
        <w:pStyle w:val="Normal"/>
        <w:rPr/>
      </w:pPr>
      <w:r>
        <w:rPr>
          <w:b/>
        </w:rPr>
        <w:t xml:space="preserve">z późniejszymi zmianami 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eznacza się do nabycia na własność Gminy Duszniki nieruchomość , na której została pobudowana przepompownia ścieków , o łącznej powierzchni 0,0031 ha , oznaczona w ewidencji gruntów jako działka nr 243/60  , położona na terenie miejscowości   Ceradz Dolny  , gmina Duszniki .</w:t>
      </w:r>
    </w:p>
    <w:p>
      <w:pPr>
        <w:pStyle w:val="Normal"/>
        <w:rPr/>
      </w:pPr>
      <w:r>
        <w:rPr>
          <w:b/>
        </w:rPr>
        <w:t xml:space="preserve">Przedmiotowa nieruchomość stanowi  własność  osoby  fizycznej .  </w:t>
      </w:r>
    </w:p>
    <w:p>
      <w:pPr>
        <w:pStyle w:val="Normal"/>
        <w:rPr/>
      </w:pPr>
      <w:r>
        <w:rPr>
          <w:b/>
        </w:rPr>
        <w:t>Dla wyżej wymienionej  nieruchomości prowadzona jest w Wydziale Ksiąg Wieczystych Sądu Rejonowego w Szamotułach  księga wieczysta nr  PO1A/00011789/3 .</w:t>
      </w:r>
    </w:p>
    <w:p>
      <w:pPr>
        <w:pStyle w:val="Normal"/>
        <w:rPr/>
      </w:pPr>
      <w:r>
        <w:rPr>
          <w:b/>
        </w:rPr>
        <w:t>Celem nabycia przedmiotowej nieruchomości jest realizacja zadań własnych Gminy. Dla przedmiotowej nieruchomości aktualny jest miejscowy plan zagospodarowania przestrzennego Gminy Duszniki / Uchwała Nr XXXIX-261/2002 Rady Gminy Duszniki z dnia 20 lutego 2002 roku / Dz.Urz.Woj.Wielkopolskiego  Nr 48 , poz.1425 z dnia 10 kwietnia 2002 roku / , a przedmiotowy teren przeznaczony jest  pod budowę przepompowni ścieków .</w:t>
      </w:r>
    </w:p>
    <w:p>
      <w:pPr>
        <w:pStyle w:val="Normal"/>
        <w:rPr/>
      </w:pPr>
      <w:r>
        <w:rPr>
          <w:b/>
        </w:rPr>
        <w:t>Cena nabywanej nieruchomości wynosi :1.408,00 / słownie : jedentysiącczterystaosiem -</w:t>
      </w:r>
    </w:p>
    <w:p>
      <w:pPr>
        <w:pStyle w:val="Normal"/>
        <w:rPr/>
      </w:pPr>
      <w:r>
        <w:rPr>
          <w:b/>
        </w:rPr>
        <w:t xml:space="preserve">00/100 / złotych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nie Zarządzenia powierza się Kierownikowi Referatu Rozwoju 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6:00Z</dcterms:created>
  <dc:creator>Kazimiera Słotwińska</dc:creator>
  <dc:description/>
  <cp:keywords/>
  <dc:language>en-US</dc:language>
  <cp:lastModifiedBy>Danuta Dolemba</cp:lastModifiedBy>
  <cp:lastPrinted>2013-07-23T13:45:00Z</cp:lastPrinted>
  <dcterms:modified xsi:type="dcterms:W3CDTF">2013-07-23T11:46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60102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43-13  nabycie od Ł.W.Smirnow -przepompownia.2013.doc</vt:lpwstr>
  </property>
  <property fmtid="{D5CDD505-2E9C-101B-9397-08002B2CF9AE}" pid="6" name="_ReviewingToolsShownOnce">
    <vt:lpwstr/>
  </property>
</Properties>
</file>