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enie nr 8/1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ójta Gminy Dusznik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4.01.2013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sprawie: ustalenia stawki za wywóz 1 m3 nieczystości płynnych z zbiorników bezodpływowych na terenie Gminy Duszn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a podstawie art. 4 ust. 1 pkt. 2 ustawy z dnia 20.12.1996 r. o gospodarce komunalnej ( Dz. U. z 1997 r. Nr 9 poz. 43 z późn. zmianami ) oraz § 1 Uchwały Nr XXXV-166/97 Rady Gminy Duszniki z dnia 7 lipca 1997 r. w sprawie powierzenia Zarządowi Gminy uprawnień Rady Gminy do postanawiania o wysokości cen i opłat za usługi komunalne o charakterze użyteczności publicznej oraz na korzystanie z gminnych obiektów i urządzeń użyteczności publ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Zarządzam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§ 1 Ustala się stawkę w wysokości 30, 00 zł + VAT za wywóz 1 m3 nieczystości płynnych z zbiorników bezodpływowych z terenu Gminy Duszn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 Wykonanie zarządzenia powierza się Kierownikowi Komunalnego Zakładu Budżetowego w Dusznik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 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35:00Z</dcterms:created>
  <dc:creator>Tomasz Śpiączka</dc:creator>
  <dc:description/>
  <cp:keywords/>
  <dc:language>en-US</dc:language>
  <cp:lastModifiedBy>Danuta Dolemba</cp:lastModifiedBy>
  <cp:lastPrinted>2008-09-24T08:32:00Z</cp:lastPrinted>
  <dcterms:modified xsi:type="dcterms:W3CDTF">2013-01-25T08:35:00Z</dcterms:modified>
  <cp:revision>2</cp:revision>
  <dc:subject/>
  <dc:title/>
</cp:coreProperties>
</file>