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</w:rPr>
        <w:t>ZARZĄDZENIE    NR  65/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WÓJTA   GMINY    D U S Z N I K I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</w:rPr>
        <w:t>Z  DNIA    20 LISTOPADA 2013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: </w:t>
      </w:r>
      <w:r>
        <w:rPr>
          <w:b/>
        </w:rPr>
        <w:t xml:space="preserve">powołania Komisji Przetargowej do przygotowania i przeprowadzenia 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przetargu ustnego nieograniczonego  na zbycie nieruchomości stanowiących 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własność  Gminy Duszniki w dniu  22 listopada 2013  roku  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Na podstawie § 8 ust.1 i 2 Rozporządzenia Rady Ministrów z dnia 14 września 2004 roku w sprawie sposobu i trybu przeprowadzania przetargów oraz rokowań na zbycie nieruchomości / Dz.u.Nr 207 , z 2004 roku , poz. 2108 z późniejszymi zmianami  / zarządzam 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1.</w:t>
      </w:r>
    </w:p>
    <w:p>
      <w:pPr>
        <w:pStyle w:val="Normal"/>
        <w:rPr/>
      </w:pPr>
      <w:r>
        <w:rPr/>
        <w:t>Powołuję Komisję Przetargową do przeprowadzenia przetargu ustnego nieograniczonego w dniu 22 listopada 2013  roku - na zbycie nieruchomości stanowiących własność Gminy Duszniki położonych na terenie miejscowości Duszniki jako działki nr : 883/21 , 883/22 , 883/23 , 883/24 ,  883/26 ,  883/30 , miejscowości Sędzinko  jako działki nr : 524/8 , 524/12 , 524/13 , miejscowości Zalesie z obrębu Sędzinko jako działki nr 386/12 , 386/13 i 390/10 , miejscowości Sękowo jako działki nr :335/8 , 335/10 , 335/11 , 335/12 , 335/13 , 335/14, 335/15 i 412/2 , miejscowości Chełminko jako działki nr : 23/2 i 24  – zgodnie z ogłoszeniem o przeprowadzeniu przetargu , w następującym 3 osobowym skła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an Grzegorz Pawlak                               - Przewodnicząca Komisji</w:t>
      </w:r>
    </w:p>
    <w:p>
      <w:pPr>
        <w:pStyle w:val="Normal"/>
        <w:rPr/>
      </w:pPr>
      <w:r>
        <w:rPr/>
        <w:t>2) Pan  Zbigniew Dziamski                          - Członek  Komisji</w:t>
      </w:r>
    </w:p>
    <w:p>
      <w:pPr>
        <w:pStyle w:val="Normal"/>
        <w:rPr/>
      </w:pPr>
      <w:r>
        <w:rPr/>
        <w:t xml:space="preserve">3) Pan  Jan Pieprzyk                                     - Członek 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2  .</w:t>
      </w:r>
    </w:p>
    <w:p>
      <w:pPr>
        <w:pStyle w:val="Normal"/>
        <w:rPr/>
      </w:pPr>
      <w:r>
        <w:rPr/>
        <w:t>Zasady i tryb pracy Komisji , o której mowa w § 1 , regulują przepisy Rozporządzenia powołanego powyżej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3  .</w:t>
      </w:r>
    </w:p>
    <w:p>
      <w:pPr>
        <w:pStyle w:val="Normal"/>
        <w:rPr/>
      </w:pPr>
      <w:r>
        <w:rPr/>
        <w:t>Do przeprowadzenia przetargu opisanego w § 1  nie ma zastosowania Zarządzenie Nr 29/10 Wójta Gminy Duszniki z dnia 14 czerwca 2010 rok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4  .</w:t>
      </w:r>
    </w:p>
    <w:p>
      <w:pPr>
        <w:pStyle w:val="Normal"/>
        <w:rPr/>
      </w:pPr>
      <w:r>
        <w:rPr/>
        <w:t xml:space="preserve">Wykonanie Zarządzenia powierzam Kierownikowi Referatu  Rozwoju Gospodarcz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5  .</w:t>
      </w:r>
    </w:p>
    <w:p>
      <w:pPr>
        <w:pStyle w:val="Normal"/>
        <w:rPr/>
      </w:pPr>
      <w:r>
        <w:rPr/>
        <w:t>Zarządzenie wchodzi w życie z dniem podjęcia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7:00Z</dcterms:created>
  <dc:creator>Kazia</dc:creator>
  <dc:description/>
  <dc:language>en-US</dc:language>
  <cp:lastModifiedBy>Danuta Dolemba</cp:lastModifiedBy>
  <cp:lastPrinted>2012-04-16T11:01:00Z</cp:lastPrinted>
  <dcterms:modified xsi:type="dcterms:W3CDTF">2013-11-27T09:07:00Z</dcterms:modified>
  <cp:revision>2</cp:revision>
  <dc:subject/>
  <dc:title>ZARZĄDZENIE    NR  23/12</dc:title>
</cp:coreProperties>
</file>