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6 / 13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0 stycznia 2013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 związku z Uchwałą Nr XXXI/198/12 Rady Gminy Duszniki z dnia 28.12.2012r.                  w sprawie budżetu na rok 2013, przekazuje się następującym jednostkom informację                o ostatecznych kwotach dochodów i wydatków w celu dostosowania planów finansowych, zgodnie z załącznikiem nr 1 d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1:00Z</dcterms:created>
  <dc:creator>Mirka</dc:creator>
  <dc:description/>
  <cp:keywords/>
  <dc:language>en-US</dc:language>
  <cp:lastModifiedBy>Danuta Dolemba</cp:lastModifiedBy>
  <cp:lastPrinted>2013-01-09T12:00:00Z</cp:lastPrinted>
  <dcterms:modified xsi:type="dcterms:W3CDTF">2013-05-31T07:31:00Z</dcterms:modified>
  <cp:revision>2</cp:revision>
  <dc:subject/>
  <dc:title>ZARZĄDZENIE  NR  7 / 07</dc:title>
</cp:coreProperties>
</file>