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55/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ójta Gminy Dusznik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8 października 2013 rok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wprowadzenia systemu kontroli zarządcze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Na podstawie art. 69 ust. 1 pkt 2 i 3 ustawy z dnia 27 sierpnia 2009 roku o finansach publicznych (Dz.U. z 2013, poz.885) w oparciu Standardy kontroli zarządczej ogłoszone w Komunikacie nr 23 Ministra Finansów z dnia </w:t>
        <w:br/>
        <w:t>16 grudnia 2009 r.  w sprawie ogłoszenia „Standardów kontroli zarządczej dla sektora finansów publicznych” (Dz. Urz. Min. Fin. nr 15, poz. 84) zarządzam, co następuj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celu zapewnienia funkcjonowania kontroli zarządczej,  ustalam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procedurę kontroli zarządczej,  określoną w Załączniku  nr 1 </w:t>
        <w:br/>
        <w:t>do niniejszego Zarządzenia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tryb wyznaczania celów i zadań oraz formę ich prezentacji, która została określona w Załączniku nr 2 do niniejszego Zarządzenia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mechanizmy kontroli, które zostały określone w Załączniku nr 3 do niniejszego Zarządzenia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kaz dokumentów potwierdzający prowadzenie kontroli zarządczej, określony w Załączniku nr 4 do niniejszego Zarządzenia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rządzenie wchodzi w życie z dniem podpisa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50:00Z</dcterms:created>
  <dc:creator>Agnieszka Czajka</dc:creator>
  <dc:description/>
  <dc:language>en-US</dc:language>
  <cp:lastModifiedBy>Danuta Dolemba</cp:lastModifiedBy>
  <dcterms:modified xsi:type="dcterms:W3CDTF">2013-10-31T11:50:00Z</dcterms:modified>
  <cp:revision>2</cp:revision>
  <dc:subject/>
  <dc:title/>
</cp:coreProperties>
</file>