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53/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0 października 2013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: wprowadzenia procedury nadzoru i aktualizacji tablic informacji lokalnej w sołectwa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33 ust. 3 ustawy o samorządzie gminnym (Dz.U. 2013 poz 594 j.t),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Wprowadza się procedurę nadzoru i aktualizacji tablic informacji lokalnej w sołectwach, stanowiącą załącznik d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Wykonanie zarządzenia i procedury powierza się sołtysom ws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Za poinformowanie sołtysów o treści zarządzenia i procedury odpowiada Zastępca Wój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360"/>
        <w:jc w:val="both"/>
        <w:rPr/>
      </w:pPr>
      <w:r>
        <w:rPr/>
        <w:t>Zarządzenie wchodzi w życie 7 dni po podpis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 </w:t>
      </w:r>
      <w:r>
        <w:rPr/>
        <w:t>Adam Woropaj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Wójt Gminy Duszni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  <w:t xml:space="preserve">Załącznik do zarządzenia 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</w:rPr>
        <w:t>Nr 53/13 Wójta Gminy Duszniki</w:t>
      </w:r>
    </w:p>
    <w:p>
      <w:pPr>
        <w:pStyle w:val="Normal"/>
        <w:spacing w:lineRule="auto" w:line="360"/>
        <w:ind w:left="6372" w:hanging="0"/>
        <w:jc w:val="both"/>
        <w:rPr>
          <w:b/>
          <w:b/>
        </w:rPr>
      </w:pPr>
      <w:r>
        <w:rPr>
          <w:b/>
        </w:rPr>
        <w:t>z dnia  10.10.2013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PROCEDU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DZORU I AKTUALIZACJ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TABLIC INFORMACJI LOKALNE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el procedury</w:t>
      </w:r>
    </w:p>
    <w:p>
      <w:pPr>
        <w:pStyle w:val="Normal"/>
        <w:spacing w:lineRule="auto" w:line="360"/>
        <w:jc w:val="both"/>
        <w:rPr/>
      </w:pPr>
      <w:r>
        <w:rPr/>
        <w:t>Celem procedury jest określenie zasad nadzoru, utrzymania i konserwacji tablic informacji lokalnej oraz aktualizacji wywieszonych na nich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kres stosowania</w:t>
      </w:r>
    </w:p>
    <w:p>
      <w:pPr>
        <w:pStyle w:val="Normal"/>
        <w:spacing w:lineRule="auto" w:line="360"/>
        <w:jc w:val="both"/>
        <w:rPr/>
      </w:pPr>
      <w:r>
        <w:rPr/>
        <w:t>Procedurę stosuje się wobec wszystkich tablic informacji lokalnej w sołectwach, przy czym określa się standard ilości i jakości tablic- co najmniej jedna tablica w sołectwie, umieszczona w miejscu ogólnie dostępnym dla mieszkańców, czytelna i estetycz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dpowiedzialność</w:t>
      </w:r>
    </w:p>
    <w:p>
      <w:pPr>
        <w:pStyle w:val="Normal"/>
        <w:spacing w:lineRule="auto" w:line="360"/>
        <w:jc w:val="both"/>
        <w:rPr/>
      </w:pPr>
      <w:r>
        <w:rPr/>
        <w:t>Odpowiedzialnymi w zakresie utrzymania tablic, nadzoru i aktualizacji informacji umieszczonych na tablicach są sołtysi wsi Gminy Duszniki, natomiast w zakresie kontroli tablic- pracownik urzędu wyznaczony przez Wójta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Terminologia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blica</w:t>
      </w:r>
      <w:r>
        <w:rPr/>
        <w:t>- tablica informacji lokalnej, wykonana z trwałego materiału i trwale umocowana w miejscu ogólnie dostępnym dla ludności, na której umieszcza się wszelkiego rodzaju informacje o charakterze publicznym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ołtys</w:t>
      </w:r>
      <w:r>
        <w:rPr/>
        <w:t>- sołtys wsi Gminy Dusznik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Informacja</w:t>
      </w:r>
      <w:r>
        <w:rPr/>
        <w:t xml:space="preserve">- wszelkiego rodzaju obwieszczenia, ogłoszenia, komunikaty, zarządzenia, zaproszenia, które przeznaczone zostały do upublicznienia przez odpowiednie instytucje,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</w:t>
      </w:r>
      <w:r>
        <w:rPr/>
        <w:t>- Wójta Gminy Duszniki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Urząd</w:t>
      </w:r>
      <w:r>
        <w:rPr/>
        <w:t xml:space="preserve">- Urząd Gminy Duszni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pi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ażda tablica oznaczona jest w sposób pozwalający na identyfikację jej właściciela. W tym celu, w lewym górnym rogu tablicy należy umieścić informację następującej treści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b/>
          <w:i/>
        </w:rPr>
        <w:t>„</w:t>
      </w:r>
      <w:r>
        <w:rPr>
          <w:b/>
          <w:i/>
        </w:rPr>
        <w:t>Właściciel tablicy: Gmina Duszniki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i/>
          <w:i/>
        </w:rPr>
      </w:pPr>
      <w:r>
        <w:rPr>
          <w:b/>
          <w:i/>
        </w:rPr>
        <w:t>Odpowiedzialny za utrzymanie tablicy: Sołtys wsi …………………”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Sołtys jest odpowiedzialny za umieszczanie informacji na tablicy oraz usuwanie w odpowiednim terminie informacji nieaktualnych, tj. najpóźniej następnego dnia po upływie terminu, na jaki zostały wywieszone. W celu właściwego nadzoru i aktualizacji informacji, sołtys, w momencie wywieszania informacji, zobowiązany jest do umieszczenia w lewym dolnym rogu strony adnotacji następującej treści: </w:t>
      </w:r>
    </w:p>
    <w:p>
      <w:pPr>
        <w:pStyle w:val="Normal"/>
        <w:spacing w:lineRule="auto" w:line="360"/>
        <w:ind w:left="1416" w:firstLine="708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Wywieszono dnia…………………. </w:t>
      </w:r>
    </w:p>
    <w:p>
      <w:pPr>
        <w:pStyle w:val="Normal"/>
        <w:spacing w:lineRule="auto" w:line="360"/>
        <w:ind w:left="2160" w:hanging="36"/>
        <w:jc w:val="both"/>
        <w:rPr/>
      </w:pPr>
      <w:r>
        <w:rPr>
          <w:b/>
          <w:i/>
        </w:rPr>
        <w:t xml:space="preserve">na okres ……….…dni” (lub miesięcy) </w:t>
      </w:r>
    </w:p>
    <w:p>
      <w:pPr>
        <w:pStyle w:val="Normal"/>
        <w:spacing w:lineRule="auto" w:line="360"/>
        <w:ind w:left="2160" w:hanging="36"/>
        <w:jc w:val="both"/>
        <w:rPr/>
      </w:pPr>
      <w:r>
        <w:rPr/>
        <w:t>oraz swojej parafy. Informacja winna być zdjęta po upływie okresu, na który została wywieszona i przekazana instytucji, jeśli zostało tak określone w informacji lub piśmie przewodnim do informacji. W przypadku odkrycia zniszczenia informacji, sołtys, jeśli istnieje taka możliwość, wywiesza informację ponownie. W tym celu zwraca się do odpowiedniej instytucji o przesłanie dodatkowego egzemplarza informa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ab/>
        <w:t>Generalnie, przyjmuje się zasadę, że informacje ogólne z urzędu lub innych instytucji- dotyczące mieszkańców całej Gminy, wywiesza się na wszystkich tablicach informacji lokalnej, jednak sołtysi mogą również wywieszać na tablicach, za które są odpowiedzialni, informacje dotyczące tylko mieszkańców danej ws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ołtysi są odpowiedzialni za bieżące utrzymywanie w czystości i okresową konserwację tablic, poprzez usuwanie zniszczonych ogłoszeń, śmieci, liści i wody z wnętrza tablic oraz malowanie w przypadku ubytków farby i naprawę w przypadku zużycia bądź zniszczenia poszczególnych elementów tablic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Co najmniej raz w roku Wójt dokonuje oceny tablic informacji lokalnej. W tym celu wyznacza pracownika Urzędu Gminy Duszniki do kontroli na miejscu wszystkich tablic, wykonania dokumentacji fotograficznej i sporządzenia raportu, który zawiera: określenie umiejscowienia tablic i osób za nie odpowiedzialnych, uwagi dotyczące poszczególnych tablic (czy przestrzegany jest zapis pkt. 5.1, 5.2 i 5.4), stan poszczególnych tablic z załączeniem fotografii, data wykonania raportu i podpis pracownika składającego raport. U dołu raportu Wójt dokonuje akceptacji bądź wpisuje swoje zastrzeżenia, uwagi i zalecenia dla sołtysów odnośnie utrzymania tablic, ich nadzoru i aktualizacji informacji. Kompletny raport jest kopiowany i przesyłany do sołtysów, natomiast oryginał wraz z poświadczeniami odbioru raportu przez sołtysów zostaje przekazany do Biura Obsługi Rady do odpowiedniej teczki współpracy z sołtysam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ołtysi mają obowiązek zastosować się do uwag i zaleceń wpisanych do raportu, natomiast Wójt może wyznaczyć pracownika do kontroli realizacji zaleceń raportu, który sprawdza poziom ich wykonania po upływie 30 dni od daty odbioru raportu przez sołtysów. W przypadku nie wykonania zaleceń przez sołtysów Wójt może, wg własnego uznania i zgodnie z obowiązującymi przepisami, przedsięwziąć inne kroki w celu wyegzekwowania realizacji zaleceń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jc w:val="both"/>
        <w:rPr/>
      </w:pPr>
      <w:r>
        <w:rPr/>
        <w:t>Z uwagi na umieszczenie wykazu tablic informacji lokalnej na stronie internetowej urzędu, każda zmiana usytuowania tablicy winna być niezwłocznie zgłoszona do Biura Obsługi Rady w urzędzie, celem aktualizacji na stronie internetowej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8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466"/>
        </w:tabs>
        <w:ind w:left="246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2814"/>
        </w:tabs>
        <w:ind w:left="281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3162"/>
        </w:tabs>
        <w:ind w:left="316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4:00Z</dcterms:created>
  <dc:creator>Aleksandra</dc:creator>
  <dc:description/>
  <dc:language>en-US</dc:language>
  <cp:lastModifiedBy>Danuta Dolemba</cp:lastModifiedBy>
  <cp:lastPrinted>2013-10-10T11:42:00Z</cp:lastPrinted>
  <dcterms:modified xsi:type="dcterms:W3CDTF">2013-10-14T10:44:00Z</dcterms:modified>
  <cp:revision>2</cp:revision>
  <dc:subject/>
  <dc:title>Zarządzenie nr</dc:title>
</cp:coreProperties>
</file>