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RZĄDZENIE NR 52/13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ójta Gminy Duszniki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10 października 2013r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ubtit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sprawie:</w:t>
      </w:r>
    </w:p>
    <w:p>
      <w:pPr>
        <w:pStyle w:val="Subtit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udzielenia pełnomocnictwa kierownikowi Ośrodka Sportu i Rekreacji w Dusznikach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a podstawie art. 47 ust.1 ustawy z dnia 8 marca 1990 roku o samorządzie gminnym (tekst jednolity: Dz. U. 2013 r. poz. 594 z późn. zm.), art. 98 i art. 99 § 2 Kodeksu cywilnego (Dz. U. z 1964 r. nr 16 poz. 93 z późn. zm.) oraz art. 86 i art. 89 § 2 Kodeksu postępowania cywilnego  (Dz. U. z 1964 r. Nr 43 poz. 296 z późn. zm.) i art. 33 Kodeksu postępowania administracyjnego  (tekst jednolity: Dz. U. 2013 r. poz. 267 z późn. zm.) zarządzam co następuje:     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1. Udziela się Kierownikowi Ośrodka Sportu i Rekreacji w Dusznikach - Panu </w:t>
      </w:r>
      <w:r>
        <w:rPr>
          <w:b/>
          <w:sz w:val="24"/>
          <w:szCs w:val="24"/>
        </w:rPr>
        <w:t>PAWŁOWI STRZESZYŃSKIEMU</w:t>
      </w:r>
      <w:r>
        <w:rPr>
          <w:sz w:val="24"/>
          <w:szCs w:val="24"/>
        </w:rPr>
        <w:t xml:space="preserve"> - pełnomocnictwa do jednoosobowego działania w brzmieniu załącznika nr 1 do niniejszego zarząd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  Zarządzenie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   </w:t>
      </w:r>
      <w:r>
        <w:rPr/>
        <w:t xml:space="preserve">Załącznik nr 1 do zarządzenia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Wójta Gminy Duszniki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nr 52/13 z dnia 10.10.2013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OMOCNICTW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ójt Gminy Duszniki upoważnia Pana Pawła Strzeszyńskiego – Kierownika Ośrodka Sportu i Rekreacji w Dusznikach  do dokonywania czynności prawnych związanych z prowadzeniem Ośrodka Sportu i Rekreacji w Dusznikach w granicach przewidzianych statutem tej jednostki budżetowej.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zczególności pełnomocnictwo upoważnia do: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zarządzanie mieniem będącym w bezpośrednim zarządzie Ośrodka,</w:t>
      </w:r>
    </w:p>
    <w:p>
      <w:pPr>
        <w:pStyle w:val="Bezodstpw"/>
        <w:spacing w:lineRule="auto" w:line="360"/>
        <w:jc w:val="both"/>
        <w:rPr/>
      </w:pPr>
      <w:r>
        <w:rPr>
          <w:sz w:val="24"/>
          <w:szCs w:val="24"/>
        </w:rPr>
        <w:t>2) dysponowania przyznanymi w budżecie środkami finansowymi zgodnie z planem finansowym jednostki,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) udzielania dalszego pełnomocnictwa pracownikowi Ośrodka wyłącznie w razie nieobecności Kierownika spowodowanej urlopem lub chorobą trwającą dłużej niż 7 dni, za zgodą Wójta Gminy Duszniki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korzystania z obowiązków i uprawnień kierownika zakładu pracy-zgodnie z Kodeksem pracy i innymi przepisami szczególnymi dotyczącymi funkcjonowania jednostki budżetowej, 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) składania oświadczeń woli w imieniu Gminy w zakresie działalności kierowanej jednostki; w wypadku, gdy z dokonanej czynności może wynikać zobowiązanie jednostki do zapłaty kwoty przewyższającej 10.000 PLN w ciągu roku budżetowego – konieczna jest zgoda Wójta Gminy Duszniki,</w:t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) do reprezentowania Gminy przed sądami, organami administracji publicznej, organami egzekucyjnymi we wszystkich postępowaniach sądowych, administracyjnych i egzekucyjnych związanych z działalnością jednostki, gdy wartość przedmiotu sporu nie przekracza kwoty 10.000 PLN.</w:t>
      </w:r>
    </w:p>
    <w:p>
      <w:pPr>
        <w:pStyle w:val="Bezodstpw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eżeli czynność prawna może spowodować powstanie zobowiązań pieniężnych do jej skuteczności potrzebna jest kontrasygnata głównego księgowego Ośrodka Sportu i Rekreacji w Dusznikach.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04:00Z</dcterms:created>
  <dc:creator>Wlady</dc:creator>
  <dc:description/>
  <dc:language>en-US</dc:language>
  <cp:lastModifiedBy>Danuta Dolemba</cp:lastModifiedBy>
  <cp:lastPrinted>2012-08-01T07:49:00Z</cp:lastPrinted>
  <dcterms:modified xsi:type="dcterms:W3CDTF">2013-11-13T13:04:00Z</dcterms:modified>
  <cp:revision>2</cp:revision>
  <dc:subject/>
  <dc:title/>
</cp:coreProperties>
</file>