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ZENIE NR 5/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 dnia 10 stycznia 2013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sprawie: Regulaminu Organizacyjnego Urzędu Gminy Dusznik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 podstawie art. 33 ust. 2 ustawy z dnia 8 marca 1990 r. o samorządzie gminnym (tekst jednolity Dz. U. z 2001 r., Nr 142, poz. 1591 z późn. zm.) nadaję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amin Organizacyjny Urzędu Gminy Dusznik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ozdział 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</w:rPr>
        <w:t>Regulamin Organizacyjny Urzędu Gminy Duszniki, zwany dalej Regulaminem, określ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ziałania i zadania Urzędu Gminy Duszniki, zwanego dalej Urzęde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ę Urzędu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funkcjonowania Urzęd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zakres działania kierownictwa Urzędu i poszczególnych referatów, stanowisk pracy w Urzędz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ekroć w Regulaminie jest mowa 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minie - należy przez to rozumieć Gminę Duszni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dzie - należy przez to rozumieć odpowiednio Radę Gminy Duszni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ędzie – należy przez to rozumieć Urząd Gminy Duszni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ójcie, Zastępcy Wójta, Sekretarzu, Skarbniku, Kierowniku Urzędu Stanu Cywilnego - należy przez to rozumieć odpowiednio: Wójta Gminy Duszniki, Zastępcę Wójta Gminy Duszniki, Sekretarza Gminy Duszniki, Skarbnika Gminy Duszniki oraz Kierownika Urzędu Stanu Cywilnego w Dusznika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Urząd jest jednostką budżetową Gmi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Urząd jest pracodawcą dla zatrudnionych w nim pracownik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iedzibą Urzędu jest budynek przy ul. Sportowej 1 w Dusznik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iedzibą Urzędu Stanu Cywilnego w Dusznikach są: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 budynek przy ul. Sportowej 1 w Dusznikach,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- pomieszczenie spełniające warunki SALI ŚLUBÓW, mieszczące się w budynku przy ul. Jana Pawła II 8 w Dusznika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Urząd jest czynny w dniach roboczych, od poniedziałku do piątku, w następujących godzinach: w poniedziałki od 8.00 do 17.00, we wtorki od 8.00 do 15.00, od środy do piątku od 7.00 do 15.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 Stanu Cywilnego udziela ślubów także w niedziele, święta i dni powszednie wolne od pracy w godzinach od 08.00 do 20.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II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KRES DZIAŁANIA i ZADANIA URZĘ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 stanowi aparat pomocniczy Wójta, Rady i jej komisji oraz innych organów funkcjonujących w strukturze Gmi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o zakresu działania Urzędu należy zapewnienie warunków należytego wykonywania spoczywających na Gminie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</w:rPr>
        <w:t>zadań własnych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ń zleconych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ń wykonywanych na podstawie porozumienia z organami administracji rządowej (zadań powierzonych)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zadań publicznych powierzonych gminie w drodze porozumienia międzygminnego,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pacing w:val="-4"/>
        </w:rPr>
        <w:t xml:space="preserve">zadań publicznych powierzonych gminie w drodze porozumienia komunalnego zawartego z powiatem, które nie zostały powierzone gminnym jednostkom organizacyjnym, związkom komunalnym lub przekazane innym podmiotom na podstawie umów. 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zadań Urzędu należy zapewnienie pomocy organom Gminy w wykonywaniu ich zadań i kompetencji. 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ości do zadań Urzędu należ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materiałów niezbędnych do podejmowania uchwał, wydawania decyzji, postanowień i innych aktów z zakresu administracji publicznej oraz podejmowania innych czynności prawnyc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rzez organy Gmin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- na podstawie udzielonych upoważnień - czynności faktycznych, wchodzących w zakres zadań gminy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zapewnienie organom Gminy możliwości przyjmowania, rozpatrywania oraz załatwiania skarg i wniosk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ywanie uchwalenia i wykonywania budżetu Gminy, oraz innych aktów organów Gminy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innych obowiązków i uprawnień wynikających z przepisów prawa oraz uchwał organów Gmin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e warunków organizacyjnych do odbywania sesji Rady, posiedzeń jej komisji oraz innych organów funkcjonujących w strukturze Gminy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przepisów gminnych, dostępnego do powszechnego wglądu w siedzibie Urzęd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rac kancelaryjnych, zgodnie z obowiązującymi w tym zakresie przepisami prawa, a w szczególnośc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yjmowanie, rozdział, przekazywanie i wysyłanie korespondencj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wadzenie wewnętrznego obiegu akt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chowywanie akt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kazywanie akt do archiwów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realizacja obowiązków i uprawnień służących Urzędowi jako pracodawcy -  zgodnie z obowiązującymi w tym zakresie przepisami prawa prac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I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RGANIZACJA URZĘ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W skład Urzędu wchodzą następujące komórki organizacyjne, posługujące się wskazanym w nawiasie skrótem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iat (SK)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Zamówień Publicznych (BZP)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dca Prawny (RP)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Obsługi Rady (BOR)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Finansowy (RF)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 Rozwoju Gospodarczego (RRG)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Referat Spraw Obywatelskich (RSO), a w nim Urząd Stanu Cywilnego (USC) i Biuro Obsługi Interesanta (BOI),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 xml:space="preserve">Pełnomocnik ds. Systemu Jakości (IS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position w:val="6"/>
        </w:rPr>
      </w:pPr>
      <w:r>
        <w:rPr>
          <w:rFonts w:cs="Arial" w:ascii="Arial" w:hAnsi="Arial"/>
        </w:rPr>
        <w:t xml:space="preserve">Komórki organizacyjne dzielą się na stanowiska pracy.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position w:val="6"/>
        </w:rPr>
      </w:pPr>
      <w:r>
        <w:rPr>
          <w:rFonts w:cs="Arial" w:ascii="Arial" w:hAnsi="Arial"/>
        </w:rPr>
        <w:t>Podział komórek organizacyjnych na stanowiska pracy przedstawia schemat organizacyjny, stanowiący załącznik nr 1 do Regulaminu, natomiast zakres obowiązków na poszczególnych stanowiskach pracy określają indywidualne Karty Wymagań Stanowiskowych, których oryginały znajdują się w aktach osobowych pracowników.</w:t>
      </w:r>
    </w:p>
    <w:p>
      <w:pPr>
        <w:pStyle w:val="Normal"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organizacyjną Urzędu określa schemat organizacyjny, stanowiący załącznik nr 1 do Regulami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ozdział IV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SADY FUNKCJONOWANIA URZĘD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ząd działa według następujących zasad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 xml:space="preserve">praworządności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użebności wobec społeczności lokalnej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cjonalnego gospodarowania mieniem publicznym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osobowego kierownictwa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ia prac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i wewnętrznej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ziału zadań pomiędzy kierownictwo Urzędu, poszczególne komórki organizacyjne i samodzielne stanowisk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wzajemnego współdziałania.</w:t>
      </w:r>
    </w:p>
    <w:p>
      <w:pPr>
        <w:pStyle w:val="Normal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ownicy Urzędu w wykonywaniu swoich obowiązków i zadań Urzędu działają na podstawie i w granicach prawa i obowiązani są do ścisłego jego przestrzega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Urzędu w wykonywaniu zadań Urzędu i swoich obowiązków są obowiązani służyć Gminie i Państw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owanie środkami rzeczowymi odbywa się w sposób racjonalny, celowy i oszczędny, z uwzględnieniem zasady szczególnej staranności w zarządzaniu mieniem komunalnym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kupy i inwestycje dokonywane są po wyborze najkorzystniejszej oferty, zgodnie z przepisami dotyczącymi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Jednoosobowe kierownictwo zasadza się na jednolitości poleceniodawstwa i służbowego podporządkowania, podziału czynności na poszczególnych pracowników oraz ich indywidualnej odpowiedzialności za wykonanie powierzonych zada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rzędem kieruje Wójt przy pomocy Zastępcy Wójta, Sekretarza i Skarbnika, którzy ponoszą odpowiedzialność przed Wójtem za realizację swoich zada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cy referatów kierują i zarządzają nimi w sposób zapewniający optymalną realizację zadań referatu i ponoszą za to odpowiedzialność przed Wójte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cy referatów są bezpośrednimi przełożonymi podległych im pracowników i sprawują nadzór nad ni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Zasady podpisywania pism przez Wójta i pracowników Urzędu określa załącznik nr 2 do Regulami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Urząd działa zgodnie z rocznym planem pra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zasady planowania pracy w Urzędzie określa załącznik nr 3 do Regulam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W Urzędzie działa kontrola wewnętrzna, której celem jest zapewnienie prawidłowości wykonywania zadań Urzędu przez referaty i wykonywania obowiązków przez poszczególnych pracowników Urzędu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zasady kontroli wewnętrznej w Urzędzie określa załącznik nr 4 do Regulaminu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 Urzędzie Gminy funkcjonuje system oceny pracowników wprowadzony odrębnym zarządzeniem Wój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Pracownicy realizują zadania wynikające z przepisów prawa i Regulaminu w zakresie ich właściwości rzeczowej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są zobowiązani do współdziałania z pozostałymi stanowiskami       organizacyjnymi Urzędu, w szczególności w zakresie wymiany informacji i wzajemnych konsult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ozdział 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Y ZADAŃ WÓJTA, ZASTĘPCY WÓJTA, SEKRETARZA GMINY</w:t>
      </w:r>
    </w:p>
    <w:p>
      <w:pPr>
        <w:pStyle w:val="Normal"/>
        <w:spacing w:lineRule="auto" w:line="360"/>
        <w:jc w:val="center"/>
        <w:rPr>
          <w:rFonts w:ascii="Arial" w:hAnsi="Arial" w:cs="Arial"/>
          <w:position w:val="6"/>
        </w:rPr>
      </w:pPr>
      <w:r>
        <w:rPr>
          <w:rFonts w:cs="Arial" w:ascii="Arial" w:hAnsi="Arial"/>
          <w:b/>
        </w:rPr>
        <w:t>I SKARBNIKA GMINY</w:t>
      </w:r>
    </w:p>
    <w:p>
      <w:pPr>
        <w:pStyle w:val="Normal"/>
        <w:rPr>
          <w:rFonts w:ascii="Arial" w:hAnsi="Arial" w:cs="Arial"/>
          <w:position w:val="6"/>
        </w:rPr>
      </w:pPr>
      <w:r>
        <w:rPr>
          <w:rFonts w:cs="Arial" w:ascii="Arial" w:hAnsi="Arial"/>
          <w:position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zakresu zadań Wójta należy w szczególności: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ie Urzędu na zewnątrz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bieżących spraw Gminy,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czynności w sprawach z zakresu prawa pracy i wyznaczanie innych osób do podejmowania tych czynności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uprawnień zwierzchnika służbowego wobec wszystkich pracowników Urzędu,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anie przestrzegania prawa przez wszystkie komórki organizacyjne Urzędu oraz jego pracowników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owe zwoływanie - nie rzadziej jednak, niż raz w miesiącu - narad z udziałem kierowników poszczególnych jednostek organizacyjnych, w celu uzgadniania ich współdziałania i realizacji zadań,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owanie działalności komórek organizacyjnych Urzędu oraz organizowanie ich współpracy,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strzyganie sporów pomiędzy poszczególnymi komórkami organizacyjnymi, w szczególności dotyczącymi podziału zadań,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nie odpowiedzi na interpelacje i zapytania radnych, o ile Statut Gminy nie stanowi inaczej,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uwanie nad tokiem i terminowością wykonywania zadań Urzędu,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nie swojego Zastępcy lub innych pracowników Urzędu do wydawania w jego imieniu decyzji administracyjnych w indywidualnych sprawach z zakresu administracji publicznej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oświadczeń o stanie majątkowym od Zastępcy, Sekretarza, Skarbnika, kierowników jednostek organizacyjnych oraz pracowników samorządowych upoważnionych przez Wójta do wydawania w jego imieniu decyzji administracyjnych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y nadzór nad prawidłowym wykonywaniem przez pracowników Urzędu czynności kancelaryjnych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 zadań zastrzeżonych dla Wójta przez przepisy Prawa, Regulamin oraz uchwały Rady,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funkcjonowania adekwatnej, skutecznej i efektywnej kontroli zarządczej w Urzędz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dań Zastępcy Wójta należy w szczególnośc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podejmowanie czynności kierownika Urzędu pod nieobecność Wójta lub wynikających z innych przyczyn niemożności pełnienia obowiązków przez Wójt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 zadań na polecenie lub z upoważnienia Wójt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rowadzenie Biura Obsługi Rad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.</w:t>
      </w:r>
    </w:p>
    <w:p>
      <w:pPr>
        <w:pStyle w:val="Normal"/>
        <w:jc w:val="both"/>
        <w:rPr/>
      </w:pPr>
      <w:r>
        <w:rPr>
          <w:rFonts w:cs="Arial" w:ascii="Arial" w:hAnsi="Arial"/>
        </w:rPr>
        <w:t>Do zadań Sekretarza należy zapewnienie sprawnego funkcjonowania Urzędu, a w szczególności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 xml:space="preserve">opracowywanie projektów zmian Regulaminu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zakresów czynności na stanowiskach pracy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 xml:space="preserve">nadzór nad organizacją pracy w Urzędzie oraz prowadzenie spraw związanych z doskonaleniem kadr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8"/>
        </w:rPr>
        <w:t xml:space="preserve">przedkładanie Wójtowi propozycji dotyczących usprawnienia pracy Urzędu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zór nad przygotowywaniem projektów uchwał Rady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ie bezpośredniego nadzoru nad pracą Referatu Spraw Obywatelskich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owanie ustnych oświadczeń woli spadkodawcy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acja i organizacja spraw związanych z wyborami i spisami,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wykonywanie innych zadań na polecenie lub z upoważnienia Wójta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funkcji koordynatora ds. kontroli zarządczej w Urzędzie Gminy Duszniki, w szczególności: nadzór na spełnianiem standardów kontroli zarządczej, określonych odpowiednimi przepisami prawa, przygotowywanie materiałów, będących podstawą do wydania przez Wójta oświadczenia o stanie kontroli zarządczej za dany rok, zgodnie z odpowiedni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zadań Skarbnika należy: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855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określonych przepisami prawa obowiązków w zakresie rachunkowości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855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ie bezpośredniego nadzoru nad pracą Referatu Finansowego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855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zorowanie i kontrola realizacji budżetu gminy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855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>kontrasygnowanie czynności prawnych mogących spowodować powstanie zobowiązań pieniężnych i udzielanie upoważnień innym osobom do dokonywania kontrasygnaty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855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w opracowywaniu budżetu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855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w sporządzaniu sprawozdawczości budżetowej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ind w:left="855" w:hanging="315"/>
        <w:jc w:val="both"/>
        <w:rPr/>
      </w:pPr>
      <w:r>
        <w:rPr>
          <w:rFonts w:cs="Arial" w:ascii="Arial" w:hAnsi="Arial"/>
        </w:rPr>
        <w:t>wykonywanie innych zadań przewidzianych przepisami prawa oraz zadań wynikających z poleceń lub upoważnień Wójta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2.</w:t>
      </w:r>
    </w:p>
    <w:p>
      <w:pPr>
        <w:pStyle w:val="Normal"/>
        <w:rPr/>
      </w:pPr>
      <w:r>
        <w:rPr>
          <w:rFonts w:cs="Arial" w:ascii="Arial" w:hAnsi="Arial"/>
        </w:rPr>
        <w:t xml:space="preserve">Do zadań Kierowników referatów należy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rojektów podziału referatu na stanowiska prac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kierowanie pracą referatu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 zadań przewidzianych przepisami prawa oraz zadań wynikających z poleceń lub upoważnień Wójta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V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DZIAŁ ZADAŃ REFERATÓW I SAMODZIELNYCH STANOWISK PRAC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3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540"/>
        <w:jc w:val="both"/>
        <w:rPr/>
      </w:pPr>
      <w:r>
        <w:rPr>
          <w:rFonts w:cs="Arial" w:ascii="Arial" w:hAnsi="Arial"/>
        </w:rPr>
        <w:t>Do wspólnych zadań należy przygotowywanie materiałów oraz podejmowanie    czynności organizatorskich na potrzeby organów gminy, a w szczególn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stępowania administracyjnego i przygotowywanie materiałów       oraz projektów decyzji administracyjnych, a także wykonywanie zadań wynikających z przepisów o postępowaniu egzekucyjnym w administracj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oc Radzie, właściwym rzeczowo komisjom Rady, Wójtowi i jednostkom pomocniczym Gminy w wykonywaniu ich zadań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działanie ze Skarbnikiem przy opracowywaniu materiałów niezbędnych do przygotowania projektu budżetu Gminy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ywanie sprawozdań, ocen, analiz i bieżących informacji o realizacji zadań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e stanowiskiem d/s kadrowo-płacowych w zakresie szkolenia i doskonalenia zawodowego pracowników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przechowywanie akt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obowiązującego jednolitego rzeczowego wykazu akt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zasad dotyczących wewnętrznego obiegu akt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rejestrów skarg, wniosków i listów wpływających na dane stanowisko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rejestru przyjmowanych przez dane stanowisko podań kierowanych przez obywateli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usprawnianie własnej organizacji, metod i form prac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przekazanych do realizacji przez Wójta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4.</w:t>
      </w:r>
    </w:p>
    <w:p>
      <w:pPr>
        <w:pStyle w:val="Normal"/>
        <w:jc w:val="both"/>
        <w:rPr/>
      </w:pPr>
      <w:r>
        <w:rPr>
          <w:rFonts w:cs="Arial" w:ascii="Arial" w:hAnsi="Arial"/>
        </w:rPr>
        <w:t>Do zadań Sekretariatu należy zapewnienie obsługi organizacyjnej Wójtowi, Zastępcy Wójta i Sekretarzowi oraz sprawy kancelaryjno – techniczne, a w szczególnośc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ekretariat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centrali telefonicz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omieszczeń i obsługa spotkań i zebrań organizowanych przez Wójta, Z-cę Wójta i Sekretarz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interesantów oraz organizowanie ich kontaktów z Wójtem, Z-cą Wójta lub Sekretarzem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oc przy organizacji wyborów powszechnych do Sejmu, Senatu oraz wyborów prezydenckich i samorządow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omadzenie informacji o Gmini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utrzymywanie bieżących kontaktów z przedstawicielami środków masowego przekazu w ramach funkcji Rzecznika Prasoweg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e współpracy Gminy z zagranicą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prowadzenie rejestru oraz postępowania w/s rozpatrywania skarg i wniosków kierowanych do Wójt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prowadzenie rejestru zarządzeń Wójt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 xml:space="preserve">promocja Gminy, a w szczególności przygotowywanie i / lub zlecanie publikacji  materiałów promujących Gminę na zewnątrz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prowadzenie strony internetowej Gminy i obsługa oficjalnego konta e-mail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dań związanych z systemem zarządzania jakości w Urzędzie w ramach funkcji Pełnomocnika ds. Systemu Jak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dań Biura Zamówień Publicznych należ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istotnych warunków zamówienia do przetargów w trybie przetargu nieograniczonego na podstawie materiałów, tj. przedmiotu zamówienia, szacunkowej wartości zamówienia i innych istotnych warunków otrzymanych od poszczególnych referatów / samodzielnych stanowisk pra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i skierowanie do publikacji ogłoszeń o przetargach organizowanych przez Urząd Gmin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nie na wszystkie pytania związane ze specyfikacją istotnych warunków zamówienia – odpowiedzi należy uzgadniać ze stanowiskami pracy, których zapytanie dotycz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syłanie na wniosek dostawców lub wykonawców formularzy specyfikacji istotnych warunków zamówi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anie do przetargu wszystkich druków zgodnych z ustawą Prawo zamówień publicznych i nadzór nad ich prawidłowym wypełnieniem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komisjami przetargowymi oraz instruowanie komisji w sprawach zgodności postępowania z ustawą Prawo zamówień publicz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ieszczanie informacji o wyborze oferty na tablicy ogłoszeń Urzędu Gminy oraz w Biuletynie Zamówień Publicznych, jeżeli zamieszczono w nim ogłoszenie o przetarg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zgodności z ustawą Prawo zamówień publicznych zamiaru przeprowadzania przez Urząd Gminy procedury przetargowej w trybie innym niż przetarg nieograniczon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i prowadzenie spraw związanych z procedurą przetargową w trybie innym niż przetarg nieograniczony, dopuszczonym przez ustawę Prawo zamówień publicz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u zamówień publicz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u wydanych zleceń i zamówień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wanie wpływu ustalonego do przetargu wadium oraz sporządzanie i przekazywanie do księgowości listy wadium, które podlegają zwrotow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chiwizowanie dokumentów po zakończeniu procedury przetargow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nie i rozdzielanie materiałów i usług biurowych, niezbędnych do prawidłowego funkcjonowania administracji Urzęd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/>
      </w:pPr>
      <w:r>
        <w:rPr>
          <w:rFonts w:cs="Arial" w:ascii="Arial" w:hAnsi="Arial"/>
        </w:rPr>
        <w:t>prowadzenie adaptacji, remontów i napraw oraz konserwacji budynku i poszczególnych pomieszczeń Urzędu oraz świetlic wiejski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6.</w:t>
      </w:r>
    </w:p>
    <w:p>
      <w:pPr>
        <w:pStyle w:val="Normal"/>
        <w:rPr/>
      </w:pPr>
      <w:r>
        <w:rPr>
          <w:rFonts w:cs="Arial" w:ascii="Arial" w:hAnsi="Arial"/>
        </w:rPr>
        <w:t>Do zadań Radcy Prawnego należy wykonywanie obsługi prawnej Urzędu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dań Biura Obsługi Rady należy zapewnienie obsługi administracyjnej Rady i jej komisji oraz sprawy kancelaryjno – techniczne, a w szczególności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przygotowywanie we współpracy z właściwymi stanowiskami materiałów dotyczących projektów uchwał Rady i jej komisji oraz innych materiałów na posiedzenia i obrady tych organów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howywanie uchwał podejmowanych przez Radę Gminy i jej komisje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e korespondencji do i od Rady, jej komisji, oraz poszczególnych radnych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ywanie materiałów do projektów planów pracy Rady i jej komisji,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jmowanie czynności organizacyjnych związanych z przeprowadzaniem sesji, zebrań, posiedzeń i spotkań Rady i jej komisji,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protokołowanie sesji, posiedzeń, zebrań i spotkań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u uchwał i innych postanowień Rady i jej komisji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u wniosków, zapytań i interpelacji składanych przez radnych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u oraz postępowania w/s rozpatrywania skarg i wniosków kierowanych do Rady Gminy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organizowanie szkoleń radnych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sołtysami Gminy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działania związane z programami profilaktyki zdrowot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zadań Referatu Finansowego należy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materiałów niezbędnych do uchwalenia budżetu Gminy oraz podjęcia uchwały w sprawie absolutorium dla Wójta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e pomocy Wójtowi w wykonywaniu budżetu Gmin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zapewnianie obsługi finansowo-księgowej Urzędu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uchamianie środków finansowych dla poszczególnych dysponentów budżetu Gminy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ywanie materiałów niezbędnych do wykonania obowiązków z zakresu sprawozdawczości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ie kontroli i nadzoru nad gospodarką finansową gminnych jednostek organizacyjn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ewidencji mienia komunalnego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ksiąg rachunkow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rozliczanie inwentaryzacji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e wyceny aktywów oraz pasywów i ustalanie wyniku finansowego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 xml:space="preserve">przygotowywanie sprawozdań finansowych, budżetowych i z wykonania budżetu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dokonywanie umorzeń środków trwałych oraz wartości niematerialnych i prawn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prowadzenie spraw osobowych pracowników Urzędu, a w szczególności: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dokumentacji w sprawach związanych ze stosunkiem pracy oraz akt osobowych pracowników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owanie szkolenia i doskonalenia zawodowego pracowników, 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materiałów umożliwiających podejmowanie czynności              z zakresu prawa pracy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</w:rPr>
        <w:t>przygotowywanie projektów planów urlopów wypoczynkowych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anie warunków do prowadzenia działalności socjalnej Urzędu jako pracodawcy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i wydawanie świadectw pracy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/>
      </w:pPr>
      <w:r>
        <w:rPr>
          <w:rFonts w:cs="Arial" w:ascii="Arial" w:hAnsi="Arial"/>
        </w:rPr>
        <w:t>ewidencja czasu pracy pracowników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owanie wniosków emerytalno-rentowych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owa analiza stanu bhp, 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anie zagrożeń zawodowych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kontroli warunków pracy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e wniosków dotyczących poprawy stanu bhp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projektów wewnętrznych zarządzeń instrukcji dotyczących bhp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jestracja, kompletowanie i przechowywanie dokumentów dotyczących wypadków przy pracy, chorób zawodowych oraz wyników badań środowiska pracy, 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dochodzeniach powypadkowych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e społeczną inspekcją pracy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pracy zakładowej komisji bhp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 wymiarem i poborem podatków i opłat lokalnych, podatku rolnego i leśnego oraz innych podatków i opłat pozostających w zakresie właściwości Gminy, a w szczególności:</w:t>
      </w:r>
    </w:p>
    <w:p>
      <w:pPr>
        <w:pStyle w:val="Normal"/>
        <w:numPr>
          <w:ilvl w:val="1"/>
          <w:numId w:val="33"/>
        </w:numPr>
        <w:ind w:left="1440" w:hanging="540"/>
        <w:rPr/>
      </w:pPr>
      <w:r>
        <w:rPr>
          <w:rFonts w:cs="Arial" w:ascii="Arial" w:hAnsi="Arial"/>
        </w:rPr>
        <w:t xml:space="preserve">prowadzenie ewidencji podatników i inkasentów, </w:t>
      </w:r>
    </w:p>
    <w:p>
      <w:pPr>
        <w:pStyle w:val="Normal"/>
        <w:numPr>
          <w:ilvl w:val="1"/>
          <w:numId w:val="33"/>
        </w:numPr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gromadzenie i przechowywanie oraz badanie pod względem zgodności ze stanem prawnym i rzeczywistym deklaracji podatkowych składanych organowi podatkowemu, </w:t>
      </w:r>
    </w:p>
    <w:p>
      <w:pPr>
        <w:pStyle w:val="Normal"/>
        <w:numPr>
          <w:ilvl w:val="1"/>
          <w:numId w:val="33"/>
        </w:numPr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aktów administracyjnych dotyczących podatków i opłat,</w:t>
      </w:r>
    </w:p>
    <w:p>
      <w:pPr>
        <w:pStyle w:val="Normal"/>
        <w:numPr>
          <w:ilvl w:val="1"/>
          <w:numId w:val="33"/>
        </w:numPr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>podejmowanie czynności zmierzających do egzekucji administracyjnej świadczeń pieniężnych oraz postępowania zabezpieczającego,</w:t>
      </w:r>
    </w:p>
    <w:p>
      <w:pPr>
        <w:pStyle w:val="Normal"/>
        <w:numPr>
          <w:ilvl w:val="1"/>
          <w:numId w:val="33"/>
        </w:numPr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>prowadzenie ewidencji i aktualizacji tytułów wykonawczych,</w:t>
      </w:r>
    </w:p>
    <w:p>
      <w:pPr>
        <w:pStyle w:val="Normal"/>
        <w:numPr>
          <w:ilvl w:val="1"/>
          <w:numId w:val="33"/>
        </w:numPr>
        <w:ind w:left="1440" w:hanging="540"/>
        <w:jc w:val="both"/>
        <w:rPr/>
      </w:pPr>
      <w:r>
        <w:rPr>
          <w:rFonts w:cs="Arial" w:ascii="Arial" w:hAnsi="Arial"/>
        </w:rPr>
        <w:t>przygotowywanie danych do projektów aktów dotyczących podatków i opłat,</w:t>
      </w:r>
    </w:p>
    <w:p>
      <w:pPr>
        <w:pStyle w:val="Normal"/>
        <w:numPr>
          <w:ilvl w:val="1"/>
          <w:numId w:val="33"/>
        </w:numPr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>przygotowywanie sprawozdań dotyczących podatków i płac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9.</w:t>
      </w:r>
    </w:p>
    <w:p>
      <w:pPr>
        <w:pStyle w:val="Normal"/>
        <w:jc w:val="both"/>
        <w:rPr/>
      </w:pPr>
      <w:r>
        <w:rPr>
          <w:rFonts w:cs="Arial" w:ascii="Arial" w:hAnsi="Arial"/>
        </w:rPr>
        <w:t>Do zadań Referatu Rozwoju Gospodarczego należy prowadzenie spraw dotyczących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zakresie ochrony środowiska, rolnictwa i melioracji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łowiectwa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zwalczania zaraźliwych chorób zwierzęcych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</w:rPr>
        <w:t xml:space="preserve">ochrony środowiska, w tym: 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440" w:leader="none"/>
        </w:tabs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zezwoleń na usuwanie drzew i krzewów, 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440" w:leader="none"/>
        </w:tabs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ograniczeń dotyczących maszyn i urządzeń technicznych, 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440" w:leader="none"/>
        </w:tabs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ochrony środowiska przed odpadami,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zystości i utrzymania porządku, w tym: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arządzania systemem gospodarowania odpadami komunalnymi,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Regionalnej Instalacji Gospodarki Odpadami,</w:t>
      </w:r>
    </w:p>
    <w:p>
      <w:pPr>
        <w:pStyle w:val="Normal"/>
        <w:ind w:left="1410" w:hanging="51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adzoru nad realizacją obowiązków właścicieli nieruchomości, związanych z utrzymaniem czystości i porządku,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owadzenia rejestru działalności regulowanej,</w:t>
      </w:r>
    </w:p>
    <w:p>
      <w:pPr>
        <w:pStyle w:val="Normal"/>
        <w:ind w:left="1410" w:hanging="51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owadzenia ewidencji bezodpływowych zbiorników na nieczystości płynne i przydomowych oczyszczalni ścieków,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owadzenia ewidencji naliczeń i wpłat oraz windykacji należności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ochrony gruntów rolnych i leśnych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rFonts w:cs="Arial" w:ascii="Arial" w:hAnsi="Arial"/>
        </w:rPr>
        <w:t>przeznaczania gruntów na cele nierolnicze lub nieleś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wyłączania gruntów z produkcji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540"/>
        <w:rPr>
          <w:rFonts w:ascii="Arial" w:hAnsi="Arial" w:cs="Arial"/>
        </w:rPr>
      </w:pPr>
      <w:r>
        <w:rPr>
          <w:rFonts w:cs="Arial" w:ascii="Arial" w:hAnsi="Arial"/>
        </w:rPr>
        <w:t>rolniczego wykorzystania grunt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rFonts w:cs="Arial" w:ascii="Arial" w:hAnsi="Arial"/>
        </w:rPr>
        <w:t>rekultywacji nieużytków oraz zdewastowanych i zdegradowanych i użyźniania innych gruntów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</w:rPr>
        <w:t xml:space="preserve">przeciwdziałanie nieformalnemu obrotowi ziemią,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nasiennictwa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gospodarki wodnej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ochrony powietrza atmosferyczn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zakresie planowania i zagospodarowania przestrzennego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materiałów do studium uwarunkowań kierunków zagospodarowania przestrzennego Gmin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/>
      </w:pPr>
      <w:r>
        <w:rPr>
          <w:rFonts w:cs="Arial" w:ascii="Arial" w:hAnsi="Arial"/>
        </w:rPr>
        <w:t>przygotowanie materiałów niezbędnych do sporządzania projektów planów zagospodarowania przestrzennego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/>
      </w:pPr>
      <w:r>
        <w:rPr>
          <w:rFonts w:cs="Arial" w:ascii="Arial" w:hAnsi="Arial"/>
        </w:rPr>
        <w:t>koordynacja i obsługa działań związanych z uzgodnieniami projektu planu oraz wprowadzenie zadań rządowych do miejscowych planów zagospodarowania przestrzennego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/>
      </w:pPr>
      <w:r>
        <w:rPr>
          <w:rFonts w:cs="Arial" w:ascii="Arial" w:hAnsi="Arial"/>
        </w:rPr>
        <w:t>przechowywanie planów zagospodarowania przestrzennego oraz wydawanie odpisów i wyrysów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i aktualizacja rejestru miejscowych planów zagospodarowania przestrzennego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/>
      </w:pPr>
      <w:r>
        <w:rPr>
          <w:rFonts w:cs="Arial" w:ascii="Arial" w:hAnsi="Arial"/>
        </w:rPr>
        <w:t>ocena zmian w zagospodarowaniu przestrzennym Gminy i przygotowanie wyników tej oceny oraz analiza wniosków w sprawach sporządzenia lub zmiany planu zagospodarowania przestrzennego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wanie do publicznej wiadomości informacji o przystąpieniu do sporządzenia planu miejscowego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wanie do publicznej wiadomości informacji o wyłożeniu projektu planu miejscowego do publicznego wgląd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/>
      </w:pPr>
      <w:r>
        <w:rPr>
          <w:rFonts w:cs="Arial" w:ascii="Arial" w:hAnsi="Arial"/>
        </w:rPr>
        <w:t>uzgadniania projektu planu miejscowego z zainteresowanymi i właściwymi instytucjami i jednostkam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e okresowej oceny skutków zmian w zagospodarowaniu przestrzennym Gminy, wynikającym z realizacji planu miejscowego i oceny aktualności tego plan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e wskazań lokalizacyjnych w odniesieniu do inwestycji o znaczeniu lokalnym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gadnianie wskazań lokalizacyjnych inwestycji szczególnie szkodliwych dla środowiska i zdrowia ludzi z właściwymi organam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decyzji o ustaleniu lokalizacji inwestycji celu publiczn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zakresie budownictwa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e zgody na zmianę sposobu wykorzystania terenu bez dokonania inwestycj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udzielanie zgody na zmianę sposobu użytkowania obiektów budowlanych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przekazywanie na wniosek inwestora informacji o możliwościach i warunkach realizacji inwestycji na terenie przez niego proponowanym lub wskazanym przez właściwy organ, zmiany sposobu wykorzystania tego terenu zgodnie z miejscowym planem zagospodarowania przestrzennego ogólnego lub szczegółowego, projektem aktualizacji planu bądź materiałami do aktualizacji tego plan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stosownej decyzji w razie nie przyjęcia propozycji inwestora zawierającej faktyczne i prawne uzasadnienie w tym zakres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u w:val="single"/>
        </w:rPr>
        <w:t>W zakresie dróg publicznych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rojektów rozstrzygnięć, wniosków i stanowisk organów Gminy, dotyczących zaliczania dróg i ulic do poszczególnych kategori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ie przebiegu dróg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e rzeczowego i finansowego budowy, modernizacji i ochrony dróg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152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siecią dróg gminnych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zakresie ochrony zabytków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wydawanie zarządzeń w celu zabezpieczenia zabytków w nagłych przypadkach z niezwłocznym zawiadomieniem o tym właściwych służb ochrony zabytków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zgłaszanie państwowym służbom ochrony zabytków przedmiotów zasługujących na wciągnięcie do rejestru zabytków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ie wniosków o wpis do rejestru zabytków dóbr kultury nieruchomych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zawiadomień o ujawnieniu przedmiotu, który posiada cechy zabytk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zawiadomień o znalezieniu przedmiotu archeologicznego lub odkryciu wykopaliska i niezwłoczne zawiadomienie o tym zdarzeniu państwowe służby ochrony zabytków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państwową służbą ochrony zabytków w zakresie użytkowania obiektu zabytkowego zgodnie z zasadami opieki nad zabytkam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prawnych, organizacyjnych i finansowych warunków dla ochrony dóbr kultur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zespołu dawnej zabudowy wymagającej uporządkowania ze środków państwowych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u w:val="single"/>
        </w:rPr>
        <w:t>W zakresie gospodarki gruntami i nieruchomościami: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sprzedaż, przekazywanie w użytkowanie wieczyste, użytkowanie, dzierżawę lub najem gruntów gminnych osobom fizycznym i prawnym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przejmowanie gruntów od Skarbu Państwa na własność, w wieczyste użytkowanie i użytkowanie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 przekazywanie gruntów gminnych w zarząd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życzenia na krótki czas gruntów gminnych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 lub oddawanie w wieczyste użytkowanie gruntów, sprzedaży wolnych budynków i innych urządzeń oraz wolnych lokali w drodze przetargu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dokonywanie podziału nieruchomości zgodnie z planem zagospodarowania przestrzennego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e podziału nieruchomości poza planem zagospodarowania przestrzennego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jmowanie na własność gruntów wydzielonych pod ulice powstałe w wyniku podziału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worzenie zasobów gruntów na cele zabudowy wsi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występowanie z wnioskami do sądu o dokonanie zmian w księgach wieczystych, tworzenie nowych, łączenie KW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wanie do publicznej wiadomości ogłoszeń o przetargach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wanie do publicznej wiadomości wykazu nieruchomości przeznaczonych do sprzedaży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odebrania gruntów przekazanych w użytkowanie wieczyste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wywłaszczeniowych na rzecz Gminy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odpłatne przejmowanie w drodze umowy nieruchomości wchodzące w skład Zasobu własności Rolnej Skarbu Państwa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nieodpłatne przejmowanie na własność Gminy budynków mieszkalnych, gospodarczych, garaży i infrastruktury mieszkaniowej do zasobów komunalnych wraz z przynależnymi gruntami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unalizacja gruntów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z zakresu uregulowań stanu prawnego nieruchomości znajdujących się w użytkowaniu publicznym – postępowanie roszczeniowe (drogi, rowy)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graniczanie nieruchomości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iana gruntów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  <w:tab w:val="left" w:pos="1620" w:leader="none"/>
        </w:tabs>
        <w:ind w:left="900" w:hanging="360"/>
        <w:jc w:val="both"/>
        <w:rPr/>
      </w:pPr>
      <w:r>
        <w:rPr>
          <w:rFonts w:cs="Arial" w:ascii="Arial" w:hAnsi="Arial"/>
        </w:rPr>
        <w:t>prowadzenie spraw związanych z opłatą adiacencką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900" w:leader="none"/>
          <w:tab w:val="left" w:pos="162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znaczanie nieruchomości numerami porządkowymi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pacing w:val="-10"/>
          <w:sz w:val="24"/>
          <w:szCs w:val="24"/>
          <w:u w:val="single"/>
        </w:rPr>
        <w:t>W zakresie pozyskiwania funduszy zewnętrznych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pozyskiwanie funduszy, przygotowanie wniosków pomocowych do funduszy zewnętrznych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>pozyskiwanie funduszy na inwestycje z innych źródeł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>udział w przygotowaniu, przetargach i nadzorowaniu realizacji inwestycji infrastrukturalnych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pacing w:val="-10"/>
          <w:sz w:val="24"/>
          <w:szCs w:val="24"/>
          <w:u w:val="single"/>
        </w:rPr>
        <w:t>W zakresie rozwoju gospodarczego Gminy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opracowywanie Strategii Gminy i programów gospodarczych, w tym wykonywania prac studialnych i prognostyczn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analizowanie i diagnozowanie zjawisk społecznych i gospodarczych występujących na obszarze Gminy i gmin sąsiedni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u w:val="single"/>
        </w:rPr>
        <w:t>W zakresie zarządzania systemem informatycznym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infrastrukturą informatyczną (sprzęt komputerowy i oprogramowanie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 infrastruktury informatyczn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wierdzanie zamówień sprzętu komputerowego i oprogramowani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ewnętrzna kontrola legalności oprogramowania na poszczególnych stanowiskach prac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i kontrola bezpieczeństwa danych osobowych w systemie informatycznym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działanie dostępowi osób niepowołanych do systemu informatycznego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odpowiednich działań w przypadku wykrycia naruszeń w systemie zabezpieczeń danych osobowych.</w:t>
      </w:r>
    </w:p>
    <w:p>
      <w:pPr>
        <w:pStyle w:val="Normal"/>
        <w:jc w:val="both"/>
        <w:rPr>
          <w:rFonts w:ascii="Arial" w:hAnsi="Arial" w:cs="Arial"/>
          <w:color w:val="0000FF"/>
          <w:spacing w:val="-10"/>
        </w:rPr>
      </w:pPr>
      <w:r>
        <w:rPr>
          <w:rFonts w:cs="Arial" w:ascii="Arial" w:hAnsi="Arial"/>
          <w:color w:val="0000FF"/>
          <w:spacing w:val="-10"/>
        </w:rPr>
      </w:r>
    </w:p>
    <w:p>
      <w:pPr>
        <w:pStyle w:val="Normal"/>
        <w:jc w:val="both"/>
        <w:rPr>
          <w:rFonts w:ascii="Arial" w:hAnsi="Arial" w:cs="Arial"/>
          <w:color w:val="0000FF"/>
          <w:spacing w:val="-10"/>
        </w:rPr>
      </w:pPr>
      <w:r>
        <w:rPr>
          <w:rFonts w:cs="Arial" w:ascii="Arial" w:hAnsi="Arial"/>
          <w:color w:val="0000FF"/>
          <w:spacing w:val="-10"/>
        </w:rPr>
      </w:r>
    </w:p>
    <w:p>
      <w:pPr>
        <w:pStyle w:val="Normal"/>
        <w:jc w:val="both"/>
        <w:rPr>
          <w:rFonts w:ascii="Arial" w:hAnsi="Arial" w:cs="Arial"/>
          <w:color w:val="0000FF"/>
          <w:spacing w:val="-10"/>
        </w:rPr>
      </w:pPr>
      <w:r>
        <w:rPr>
          <w:rFonts w:cs="Arial" w:ascii="Arial" w:hAnsi="Arial"/>
          <w:color w:val="0000FF"/>
          <w:spacing w:val="-1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dań Referatu Spraw Obywatelskich należą sprawy dotyczące w szczególnośc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u w:val="single"/>
        </w:rPr>
        <w:t>W zakresie obronności kraju i Gmin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przygotowania ludności i mienia komunalnego na wypadek wojn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działania z organami wojskowymi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cji rezerw osobowych w tym rejestracji, poboru i ewidencj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worzenia formacji obrony cywilnej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kładania obowiązków w ramach powszechnej samoobrony ludnośc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ń na rzecz obron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waterowania sił zbrojnych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i i nadzoru nad Ochotniczymi Strażami Pożarnym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zwierząt gospodarskich i domowy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zakresie ochrony tajemnicy państwowej i służbowej:</w:t>
      </w:r>
    </w:p>
    <w:p>
      <w:pPr>
        <w:pStyle w:val="Footnote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ochrony informacji niejawnych,</w:t>
      </w:r>
    </w:p>
    <w:p>
      <w:pPr>
        <w:pStyle w:val="Footnote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systemów i sieci informatycznych,</w:t>
      </w:r>
    </w:p>
    <w:p>
      <w:pPr>
        <w:pStyle w:val="Footnote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ochrony fizycznej Urzędu,</w:t>
      </w:r>
    </w:p>
    <w:p>
      <w:pPr>
        <w:pStyle w:val="Footnote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ochrony informacji niejawnych oraz przestrzegania przepisów o ochronie tych informacji,</w:t>
      </w:r>
    </w:p>
    <w:p>
      <w:pPr>
        <w:pStyle w:val="Footnote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owa kontrola ewidencji, materiałów i obiegu dokumentów,</w:t>
      </w:r>
    </w:p>
    <w:p>
      <w:pPr>
        <w:pStyle w:val="Footnote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e planu ochrony Urzędu i nadzorowanie jego realizacji,</w:t>
      </w:r>
    </w:p>
    <w:p>
      <w:pPr>
        <w:pStyle w:val="Footnote"/>
        <w:numPr>
          <w:ilvl w:val="2"/>
          <w:numId w:val="2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lenie pracowników w zakresie ochrony informacji niejawnych.</w:t>
      </w:r>
    </w:p>
    <w:p>
      <w:pPr>
        <w:pStyle w:val="Footnote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 zakresie ewidencji lud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wydawanie dokumentów stwierdzających tożsamość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ewidencja ludnośc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wydawanie decyzji administracyjnych w sprawach zameldowania lub wymeldowania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nności dotyczące postępowań cywilnych i karnych prowadzonych przez sądy, w zakresie ewidencji ludności i dowodów osobistych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i bieżące aktualizowanie spisów i rejestrów wyborców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prowadzenie spraw z zakresu zbiórek i zgromadzeń organizowanych na terenie gminy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</w:rPr>
        <w:t>analizowanie i diagnozowanie zjawisk społecznych występujących na obszarze gminy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i prowadzenie spraw z zakresu nazw miejscowości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440" w:leader="none"/>
        </w:tabs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mieszczanie i utrzymanie tabliczek z nazwami ulic i placów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440" w:leader="none"/>
        </w:tabs>
        <w:ind w:left="14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owanie o nadawanie nazw nowym ulicom.</w:t>
      </w:r>
    </w:p>
    <w:p>
      <w:pPr>
        <w:pStyle w:val="Footnote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  <w:sz w:val="24"/>
          <w:szCs w:val="24"/>
          <w:u w:val="single"/>
        </w:rPr>
        <w:t>W zakresie Urzędu Stanu Cywilnego: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i urodzin, małżeństw oraz zgonów i innych zdarzeń mających wpływ na stan cywilny osób,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900" w:hanging="360"/>
        <w:jc w:val="both"/>
        <w:rPr/>
      </w:pPr>
      <w:r>
        <w:rPr>
          <w:rFonts w:cs="Arial" w:ascii="Arial" w:hAnsi="Arial"/>
        </w:rPr>
        <w:t>sporządzania aktów stanu cywilnego, prowadzenia ksiąg stanu cywilnego i akt zbiorowych oraz dokonywanie w nich wzmianek dodatkowych oraz przypisków,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i wydawanie odpisów aktów stanu cywilnego oraz zaświadczeń,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chowywanie i konserwacja ksiąg stanu cywilnego oraz akt zbiorowych, 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a oświadczeń o wstąpieniu w związek małżeński oraz innych oświadczeń zgodnie z przepisami Kodeksu rodzinnego i opiekuńczego,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ynikających z Konkordatu,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decyzji w oparciu o prawo o aktach stanu cywilnego, kodeks rodzinny i opiekuńczy,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korowidzów aktów stanu cywilnego,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innymi organami w sprawach urodzeń, zgonów i małżeństw,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e ksiąg stuletnich do Wojewódzkiego Archiwum Państwowego,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wniosków o nadaniu medalu za długoletnie pożycie małżeńskie,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organami ewidencji ludności, dowodów osobistych, urzędami stanu cywilnego oraz instytucjami w zakresie stanu cywilnego,</w:t>
      </w:r>
    </w:p>
    <w:p>
      <w:pPr>
        <w:pStyle w:val="Normal"/>
        <w:numPr>
          <w:ilvl w:val="2"/>
          <w:numId w:val="26"/>
        </w:numPr>
        <w:tabs>
          <w:tab w:val="clear" w:pos="708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archiwum USC oraz właściwe zabezpieczenie zbiorów, w tym archiwum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540" w:leader="none"/>
        </w:tabs>
        <w:ind w:left="2880" w:hanging="28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zakresie działalności gospodarczej:</w:t>
      </w:r>
    </w:p>
    <w:p>
      <w:pPr>
        <w:pStyle w:val="Normal"/>
        <w:numPr>
          <w:ilvl w:val="4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unktu kontaktowego Centralnej Ewidencji i Informacji o Działalności Gospodarczej (CEIDG),</w:t>
      </w:r>
    </w:p>
    <w:p>
      <w:pPr>
        <w:pStyle w:val="Normal"/>
        <w:numPr>
          <w:ilvl w:val="4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poświadczanie danych ze zbioru byłej ewidencji działalności gospodarczej,</w:t>
      </w:r>
    </w:p>
    <w:p>
      <w:pPr>
        <w:pStyle w:val="Normal"/>
        <w:numPr>
          <w:ilvl w:val="4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>wydawanie zezwoleń na sprzedaż napojów alkoholowych,</w:t>
      </w:r>
    </w:p>
    <w:p>
      <w:pPr>
        <w:pStyle w:val="Normal"/>
        <w:numPr>
          <w:ilvl w:val="4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 xml:space="preserve">przyjmowanie oświadczeń o wartości sprzedaży alkoholu oraz naliczanie wysokości należnej opłat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2880" w:hanging="28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zakresie obsługi interesanta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, wysyłanie i rozdzielanie korespondencji na zewnątrz i wewnątrz Urzędu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korespondencji w systemie informatycznym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numerata czasopism i dzienników urzędowych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atwianie spraw związanych z pieczęciami urzędowymi i opłatą skarbową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udostępnianie klientom Urzędu kompleksowej informacji o usługach realizowanych przez Urząd, wydawanie kart informacyjnych i formularzy, pomoc w wypełnianiu wniosków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e informacji o stanowiskach pracy, zakresie załatwianych spraw, lokalizacji i numerach kontaktowych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obsługa centrali telefonicznej Urzędu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organizacjami pozarządowymi, w tym opracowywanie i koordynacja rocznych programów współprac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Biuletynu Informacji Publicznej Gminy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zakresie wyborów:</w:t>
      </w:r>
    </w:p>
    <w:p>
      <w:pPr>
        <w:pStyle w:val="Normal"/>
        <w:numPr>
          <w:ilvl w:val="2"/>
          <w:numId w:val="47"/>
        </w:numPr>
        <w:ind w:left="851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moc w organizacji oraz prowadzenie odpowiedniej dokumentacji wyborów powszechnych do Sejmu, Senatu oraz wyborów prezydenckich i samorządowych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zakresie działania koordynatora czynności kancelaryjnych: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Arial" w:ascii="Arial" w:hAnsi="Arial"/>
        </w:rPr>
        <w:t>sprawowanie bieżącego nadzoru nad prawidłowością wykonywania czynności kancelaryjnych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zakresie prowadzenia archiwum zakładoweg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na podstawie protokołów zdawczo – odbiorczych akt do archiwum, udostępnianie ich, wypożyczani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kowanie akt kategorii B po uprzednim otrzymaniu zgody z Archiwum Państwowego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</w:rPr>
        <w:t>przyjmowanie do archiwum akt o wartości archiwalnej kat. A uporządkowanych zgodnie z obowiązującymi przepisami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dokumentacji ewidencji archiwalnej (kat. A) i nie archiwalnej zgodnie z wytycznymi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e akt do Archiwum Państwowego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ozdział VI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i nr 1, 2, 3 i 4 do Regulaminu stanowią jego integralną część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2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 wchodzi w życie z dniem jego podpisania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 dniem wejścia w życie niniejszego Regulaminu traci moc obowiązujący dotychczas Regulamin Organizacyjny Urzędu Gminy Duszniki, wprowadzony zarządzeniem nr 75/12 Wójta Gminy Duszniki z dnia 15 listopada 2012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284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do Zarządzenia Nr 5/13        </w:t>
      </w:r>
    </w:p>
    <w:p>
      <w:pPr>
        <w:pStyle w:val="Normal"/>
        <w:tabs>
          <w:tab w:val="clear" w:pos="708"/>
          <w:tab w:val="left" w:pos="303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a Gminy Duszniki z dnia 10.01.2013 r.</w:t>
      </w:r>
    </w:p>
    <w:p>
      <w:pPr>
        <w:pStyle w:val="Heading4"/>
        <w:tabs>
          <w:tab w:val="clear" w:pos="708"/>
          <w:tab w:val="center" w:pos="700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SCHEMAT ORGANIZACYJNY URZĘD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0</wp:posOffset>
                </wp:positionH>
                <wp:positionV relativeFrom="paragraph">
                  <wp:posOffset>114300</wp:posOffset>
                </wp:positionV>
                <wp:extent cx="21336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3340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i w:val="false"/>
                                <w:i w:val="false"/>
                                <w:szCs w:val="32"/>
                              </w:rPr>
                            </w:pPr>
                            <w:r>
                              <w:rPr>
                                <w:i w:val="false"/>
                                <w:szCs w:val="32"/>
                              </w:rPr>
                              <w:t>Wójt</w:t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3pt" style="position:absolute;rotation:-0;width:168pt;height:42pt;mso-wrap-distance-left:9.05pt;mso-wrap-distance-right:9.05pt;mso-wrap-distance-top:0pt;mso-wrap-distance-bottom:0pt;margin-top:9pt;mso-position-vertical-relative:text;margin-left:295pt;mso-position-horizontal-relative:text">
                <v:textbox inset="0in,0in,0.0194444444444444in,0in"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i w:val="false"/>
                          <w:i w:val="false"/>
                          <w:szCs w:val="32"/>
                        </w:rPr>
                      </w:pPr>
                      <w:r>
                        <w:rPr>
                          <w:i w:val="false"/>
                          <w:szCs w:val="32"/>
                        </w:rPr>
                        <w:t>Wój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18380</wp:posOffset>
                </wp:positionH>
                <wp:positionV relativeFrom="paragraph">
                  <wp:posOffset>83820</wp:posOffset>
                </wp:positionV>
                <wp:extent cx="0" cy="2139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6.6pt" to="379.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3940</wp:posOffset>
                </wp:positionH>
                <wp:positionV relativeFrom="paragraph">
                  <wp:posOffset>122555</wp:posOffset>
                </wp:positionV>
                <wp:extent cx="0" cy="241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9.65pt" to="82.2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22640</wp:posOffset>
                </wp:positionH>
                <wp:positionV relativeFrom="paragraph">
                  <wp:posOffset>122555</wp:posOffset>
                </wp:positionV>
                <wp:extent cx="0" cy="2190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2pt,9.65pt" to="663.2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2960</wp:posOffset>
                </wp:positionH>
                <wp:positionV relativeFrom="paragraph">
                  <wp:posOffset>122555</wp:posOffset>
                </wp:positionV>
                <wp:extent cx="0" cy="2190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9.65pt" to="464.8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185</wp:posOffset>
                </wp:positionH>
                <wp:positionV relativeFrom="paragraph">
                  <wp:posOffset>122555</wp:posOffset>
                </wp:positionV>
                <wp:extent cx="85058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9.65pt" to="663.1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3185</wp:posOffset>
                </wp:positionH>
                <wp:positionV relativeFrom="paragraph">
                  <wp:posOffset>122555</wp:posOffset>
                </wp:positionV>
                <wp:extent cx="0" cy="46748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9.65pt" to="-6.55pt,3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6600</wp:posOffset>
                </wp:positionH>
                <wp:positionV relativeFrom="paragraph">
                  <wp:posOffset>122555</wp:posOffset>
                </wp:positionV>
                <wp:extent cx="0" cy="79057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.65pt" to="258pt,7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7925</wp:posOffset>
                </wp:positionH>
                <wp:positionV relativeFrom="paragraph">
                  <wp:posOffset>128270</wp:posOffset>
                </wp:positionV>
                <wp:extent cx="1804670" cy="4292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42926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ekreta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142.1pt;height:33.8pt;mso-wrap-distance-left:9.05pt;mso-wrap-distance-right:9.05pt;mso-wrap-distance-top:0pt;mso-wrap-distance-bottom:0pt;margin-top:10.1pt;mso-position-vertical-relative:text;margin-left:592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Sekreta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0</wp:posOffset>
                </wp:positionH>
                <wp:positionV relativeFrom="paragraph">
                  <wp:posOffset>128270</wp:posOffset>
                </wp:positionV>
                <wp:extent cx="1676400" cy="539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3975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karb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ierownik refera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132pt;height:42.5pt;mso-wrap-distance-left:9.05pt;mso-wrap-distance-right:9.05pt;mso-wrap-distance-top:0pt;mso-wrap-distance-bottom:0pt;margin-top:10.1pt;mso-position-vertical-relative:text;margin-left:400.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karbn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Kierownik refera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120</wp:posOffset>
                </wp:positionH>
                <wp:positionV relativeFrom="paragraph">
                  <wp:posOffset>-24765</wp:posOffset>
                </wp:positionV>
                <wp:extent cx="1676400" cy="4514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148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Zastępca Wój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3pt" style="position:absolute;rotation:-0;width:132pt;height:35.55pt;mso-wrap-distance-left:9.05pt;mso-wrap-distance-right:9.05pt;mso-wrap-distance-top:0pt;mso-wrap-distance-bottom:0pt;margin-top:-1.95pt;mso-position-vertical-relative:text;margin-left:15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Zastępca Wój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422640</wp:posOffset>
                </wp:positionH>
                <wp:positionV relativeFrom="paragraph">
                  <wp:posOffset>168910</wp:posOffset>
                </wp:positionV>
                <wp:extent cx="0" cy="218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2pt,13.3pt" to="663.2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43940</wp:posOffset>
                </wp:positionH>
                <wp:positionV relativeFrom="paragraph">
                  <wp:posOffset>38100</wp:posOffset>
                </wp:positionV>
                <wp:extent cx="0" cy="1739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3pt" to="82.2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02960</wp:posOffset>
                </wp:positionH>
                <wp:positionV relativeFrom="paragraph">
                  <wp:posOffset>104140</wp:posOffset>
                </wp:positionV>
                <wp:extent cx="0" cy="238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8.2pt" to="464.8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820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3.2pt" to="-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1676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3.2pt" to="-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00</wp:posOffset>
                </wp:positionH>
                <wp:positionV relativeFrom="paragraph">
                  <wp:posOffset>27305</wp:posOffset>
                </wp:positionV>
                <wp:extent cx="1747520" cy="4432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FERAT SPRAW OBYWATELSKICH (RS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34.9pt;mso-wrap-distance-left:9.05pt;mso-wrap-distance-right:9.05pt;mso-wrap-distance-top:0pt;mso-wrap-distance-bottom:0pt;margin-top:2.15pt;mso-position-vertical-relative:text;margin-left:59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REFERAT SPRAW OBYWATELSKICH (RS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8395</wp:posOffset>
                </wp:positionH>
                <wp:positionV relativeFrom="paragraph">
                  <wp:posOffset>27305</wp:posOffset>
                </wp:positionV>
                <wp:extent cx="1831975" cy="5613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240"/>
                              <w:ind w:right="68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FERAT ROZWOJU GOSPODARCZEGO (RRG)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44.2pt;mso-wrap-distance-left:9.05pt;mso-wrap-distance-right:9.05pt;mso-wrap-distance-top:0pt;mso-wrap-distance-bottom:0pt;margin-top:2.15pt;mso-position-vertical-relative:text;margin-left:188.8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240"/>
                        <w:ind w:right="68"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FERAT ROZWOJU GOSPODARCZEGO (RRG)</w:t>
                      </w:r>
                    </w:p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7465</wp:posOffset>
                </wp:positionH>
                <wp:positionV relativeFrom="paragraph">
                  <wp:posOffset>158115</wp:posOffset>
                </wp:positionV>
                <wp:extent cx="16192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FERAT FINANSOWY (R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45pt;mso-position-vertical-relative:text;margin-left:40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FERAT FINANSOWY (R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6695</wp:posOffset>
                </wp:positionH>
                <wp:positionV relativeFrom="paragraph">
                  <wp:posOffset>27305</wp:posOffset>
                </wp:positionV>
                <wp:extent cx="1619250" cy="4762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IURO OBSŁUGI RADY (BOR)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.15pt;mso-position-vertical-relative:text;margin-left:17.8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BIURO OBSŁUGI RADY (BOR)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8.4pt" to="-72.0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3095</wp:posOffset>
                </wp:positionH>
                <wp:positionV relativeFrom="paragraph">
                  <wp:posOffset>164465</wp:posOffset>
                </wp:positionV>
                <wp:extent cx="0" cy="37477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85pt,12.95pt" to="749.85pt,3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94495</wp:posOffset>
                </wp:positionH>
                <wp:positionV relativeFrom="paragraph">
                  <wp:posOffset>-317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85pt,-0.25pt" to="749.8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55790</wp:posOffset>
                </wp:positionH>
                <wp:positionV relativeFrom="paragraph">
                  <wp:posOffset>61595</wp:posOffset>
                </wp:positionV>
                <wp:extent cx="2540" cy="383921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8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pt,4.85pt" to="547.85pt,30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2719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7pt,4.85pt" to="547.65pt,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22640</wp:posOffset>
                </wp:positionH>
                <wp:positionV relativeFrom="paragraph">
                  <wp:posOffset>110490</wp:posOffset>
                </wp:positionV>
                <wp:extent cx="0" cy="15367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2pt,8.7pt" to="663.2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6600</wp:posOffset>
                </wp:positionH>
                <wp:positionV relativeFrom="paragraph">
                  <wp:posOffset>53340</wp:posOffset>
                </wp:positionV>
                <wp:extent cx="0" cy="1193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.2pt" to="258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56500</wp:posOffset>
                </wp:positionH>
                <wp:positionV relativeFrom="paragraph">
                  <wp:posOffset>79375</wp:posOffset>
                </wp:positionV>
                <wp:extent cx="1747520" cy="45148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URZĄD STANU CYWILNEGO (US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35.55pt;mso-wrap-distance-left:9.05pt;mso-wrap-distance-right:9.05pt;mso-wrap-distance-top:0pt;mso-wrap-distance-bottom:0pt;margin-top:6.25pt;mso-position-vertical-relative:text;margin-left:59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URZĄD STANU CYWILNEGO (US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38060</wp:posOffset>
                </wp:positionH>
                <wp:positionV relativeFrom="paragraph">
                  <wp:posOffset>109220</wp:posOffset>
                </wp:positionV>
                <wp:extent cx="0" cy="116395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8pt,8.6pt" to="577.8pt,10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3806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8pt,8.6pt" to="595.7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8395</wp:posOffset>
                </wp:positionH>
                <wp:positionV relativeFrom="paragraph">
                  <wp:posOffset>-12065</wp:posOffset>
                </wp:positionV>
                <wp:extent cx="1831975" cy="49276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ierownik refera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38.8pt;mso-wrap-distance-left:9.05pt;mso-wrap-distance-right:9.05pt;mso-wrap-distance-top:0pt;mso-wrap-distance-bottom:0pt;margin-top:-0.95pt;mso-position-vertical-relative:text;margin-left:188.8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Kierownik refera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7465</wp:posOffset>
                </wp:positionH>
                <wp:positionV relativeFrom="paragraph">
                  <wp:posOffset>133350</wp:posOffset>
                </wp:positionV>
                <wp:extent cx="1619250" cy="55372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nowisko ds. wymiaru i księgowości podatk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3.6pt;mso-wrap-distance-left:9.05pt;mso-wrap-distance-right:9.05pt;mso-wrap-distance-top:0pt;mso-wrap-distance-bottom:0pt;margin-top:10.5pt;mso-position-vertical-relative:text;margin-left:402.9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tanowisko ds. wymiaru i księgowości podat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0845</wp:posOffset>
                </wp:positionH>
                <wp:positionV relativeFrom="paragraph">
                  <wp:posOffset>87630</wp:posOffset>
                </wp:positionV>
                <wp:extent cx="23622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6.9pt" to="350.9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065</wp:posOffset>
                </wp:positionH>
                <wp:positionV relativeFrom="paragraph">
                  <wp:posOffset>87630</wp:posOffset>
                </wp:positionV>
                <wp:extent cx="0" cy="351980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6.9pt" to="350.95pt,2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2719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7pt,4.85pt" to="547.65pt,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56500</wp:posOffset>
                </wp:positionH>
                <wp:positionV relativeFrom="paragraph">
                  <wp:posOffset>111125</wp:posOffset>
                </wp:positionV>
                <wp:extent cx="1747520" cy="41846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ierownik referatu /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ierownik U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32.95pt;mso-wrap-distance-left:9.05pt;mso-wrap-distance-right:9.05pt;mso-wrap-distance-top:0pt;mso-wrap-distance-bottom:0pt;margin-top:8.75pt;mso-position-vertical-relative:text;margin-left:59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Kierownik referatu /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Kierownik U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94495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85pt,13pt" to="749.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3806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8pt,13pt" to="595.7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8395</wp:posOffset>
                </wp:positionH>
                <wp:positionV relativeFrom="paragraph">
                  <wp:posOffset>142240</wp:posOffset>
                </wp:positionV>
                <wp:extent cx="1831975" cy="4762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Stanowisko ds. gospodarki gruntam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37.5pt;mso-wrap-distance-left:9.05pt;mso-wrap-distance-right:9.05pt;mso-wrap-distance-top:0pt;mso-wrap-distance-bottom:0pt;margin-top:11.2pt;mso-position-vertical-relative:text;margin-left:188.8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Stanowisko ds. gospodarki gruntam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7465</wp:posOffset>
                </wp:positionH>
                <wp:positionV relativeFrom="paragraph">
                  <wp:posOffset>149225</wp:posOffset>
                </wp:positionV>
                <wp:extent cx="1619250" cy="74104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Stanowisko ds. kadrowo – płacowych i podatku od środków transportowyc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8.35pt;mso-wrap-distance-left:9.05pt;mso-wrap-distance-right:9.05pt;mso-wrap-distance-top:0pt;mso-wrap-distance-bottom:0pt;margin-top:11.75pt;mso-position-vertical-relative:text;margin-left:402.9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Stanowisko ds. kadrowo – płacowych i podatku od środków transportowy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6695</wp:posOffset>
                </wp:positionH>
                <wp:positionV relativeFrom="paragraph">
                  <wp:posOffset>89535</wp:posOffset>
                </wp:positionV>
                <wp:extent cx="1619250" cy="74104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IURO ZAMÓWIEŃ PUBLICZNYCH (BZP)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nowisko ds. zamówień publicznych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8.35pt;mso-wrap-distance-left:9.05pt;mso-wrap-distance-right:9.05pt;mso-wrap-distance-top:0pt;mso-wrap-distance-bottom:0pt;margin-top:7.05pt;mso-position-vertical-relative:text;margin-left: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BIURO ZAMÓWIEŃ PUBLICZNYCH (BZP)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tanowisko ds. zamówień publicznych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0845</wp:posOffset>
                </wp:positionH>
                <wp:positionV relativeFrom="paragraph">
                  <wp:posOffset>45720</wp:posOffset>
                </wp:positionV>
                <wp:extent cx="23622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3.6pt" to="350.9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56500</wp:posOffset>
                </wp:positionH>
                <wp:positionV relativeFrom="paragraph">
                  <wp:posOffset>118110</wp:posOffset>
                </wp:positionV>
                <wp:extent cx="1747520" cy="5372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nowisko ds. obywatelskich /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-ca Kierownika US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42.3pt;mso-wrap-distance-left:9.05pt;mso-wrap-distance-right:9.05pt;mso-wrap-distance-top:0pt;mso-wrap-distance-bottom:0pt;margin-top:9.3pt;mso-position-vertical-relative:text;margin-left:59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tanowisko ds. obywatelskich /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Z-ca Kierownika U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85</wp:posOffset>
                </wp:positionH>
                <wp:positionV relativeFrom="paragraph">
                  <wp:posOffset>83185</wp:posOffset>
                </wp:positionV>
                <wp:extent cx="31940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6.55pt" to="18.5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2719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175" r="63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7pt,13.25pt" to="547.65pt,1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94495</wp:posOffset>
                </wp:positionH>
                <wp:positionV relativeFrom="paragraph">
                  <wp:posOffset>4635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85pt,3.65pt" to="749.8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45045</wp:posOffset>
                </wp:positionH>
                <wp:positionV relativeFrom="paragraph">
                  <wp:posOffset>46355</wp:posOffset>
                </wp:positionV>
                <wp:extent cx="2209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35pt,3.65pt" to="595.7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8395</wp:posOffset>
                </wp:positionH>
                <wp:positionV relativeFrom="paragraph">
                  <wp:posOffset>90170</wp:posOffset>
                </wp:positionV>
                <wp:extent cx="1831975" cy="48577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nowisko ds. gospodarki przestrzenne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38.25pt;mso-wrap-distance-left:9.05pt;mso-wrap-distance-right:9.05pt;mso-wrap-distance-top:0pt;mso-wrap-distance-bottom:0pt;margin-top:7.1pt;mso-position-vertical-relative:text;margin-left:188.8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tanowisko ds. gospodarki przestrzennej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66025</wp:posOffset>
                </wp:positionH>
                <wp:positionV relativeFrom="paragraph">
                  <wp:posOffset>158750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12.5pt" to="595.7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66025</wp:posOffset>
                </wp:positionH>
                <wp:positionV relativeFrom="paragraph">
                  <wp:posOffset>15875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5pt,12.5pt" to="595.7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0845</wp:posOffset>
                </wp:positionH>
                <wp:positionV relativeFrom="paragraph">
                  <wp:posOffset>5080</wp:posOffset>
                </wp:positionV>
                <wp:extent cx="23622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0.4pt" to="350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</wp:posOffset>
                </wp:positionH>
                <wp:positionV relativeFrom="paragraph">
                  <wp:posOffset>149225</wp:posOffset>
                </wp:positionV>
                <wp:extent cx="1619250" cy="11430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SEKRETARIAT (SK)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nowisko ds. obsługi sekretariatu i promocji gminy /Rzecznik Prasowy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ełnomocnik ds. Systemu Jakości (IS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0pt;mso-wrap-distance-left:9.05pt;mso-wrap-distance-right:9.05pt;mso-wrap-distance-top:0pt;mso-wrap-distance-bottom:0pt;margin-top:11.75pt;mso-position-vertical-relative:text;margin-left:17.8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SEKRETARIAT (SK)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tanowisko ds. obsługi sekretariatu i promocji gminy /Rzecznik Prasowy</w:t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Pełnomocnik ds. Systemu Jakości (IS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56500</wp:posOffset>
                </wp:positionH>
                <wp:positionV relativeFrom="paragraph">
                  <wp:posOffset>117475</wp:posOffset>
                </wp:positionV>
                <wp:extent cx="1747520" cy="99187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nowisko ds. wojskowych, obrony cywilnej i OSP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łnomocnik d/s ochrony informacji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iejaw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78.1pt;mso-wrap-distance-left:9.05pt;mso-wrap-distance-right:9.05pt;mso-wrap-distance-top:0pt;mso-wrap-distance-bottom:0pt;margin-top:9.25pt;mso-position-vertical-relative:text;margin-left:59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tanowisko ds. wojskowych, obrony cywilnej i OSP 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łnomocnik d/s ochrony informacji</w:t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iejaw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17465</wp:posOffset>
                </wp:positionH>
                <wp:positionV relativeFrom="paragraph">
                  <wp:posOffset>31750</wp:posOffset>
                </wp:positionV>
                <wp:extent cx="1619250" cy="60071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nowisko  ds. księgowości budżetowej i podatk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7.3pt;mso-wrap-distance-left:9.05pt;mso-wrap-distance-right:9.05pt;mso-wrap-distance-top:0pt;mso-wrap-distance-bottom:0pt;margin-top:2.5pt;mso-position-vertical-relative:text;margin-left:402.9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tanowisko  ds. księgowości budżetowej i podat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2719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7pt,11.3pt" to="547.6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8395</wp:posOffset>
                </wp:positionH>
                <wp:positionV relativeFrom="paragraph">
                  <wp:posOffset>27305</wp:posOffset>
                </wp:positionV>
                <wp:extent cx="1831975" cy="5905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nowisko ds.  inwestycji i pozyskiwania funduszy zewnętrz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46.5pt;mso-wrap-distance-left:9.05pt;mso-wrap-distance-right:9.05pt;mso-wrap-distance-top:0pt;mso-wrap-distance-bottom:0pt;margin-top:2.15pt;mso-position-vertical-relative:text;margin-left:188.8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tanowisko ds.  inwestycji i pozyskiwania funduszy zewnętrzny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99970</wp:posOffset>
                </wp:positionH>
                <wp:positionV relativeFrom="paragraph">
                  <wp:posOffset>160655</wp:posOffset>
                </wp:positionV>
                <wp:extent cx="457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1pt,12.65pt" to="-145.1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0845</wp:posOffset>
                </wp:positionH>
                <wp:positionV relativeFrom="paragraph">
                  <wp:posOffset>160655</wp:posOffset>
                </wp:positionV>
                <wp:extent cx="23622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2.65pt" to="350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94495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85pt,8.4pt" to="749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3820</wp:posOffset>
                </wp:positionH>
                <wp:positionV relativeFrom="paragraph">
                  <wp:posOffset>160655</wp:posOffset>
                </wp:positionV>
                <wp:extent cx="319405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2.65pt" to="18.5pt,12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7465</wp:posOffset>
                </wp:positionH>
                <wp:positionV relativeFrom="paragraph">
                  <wp:posOffset>111125</wp:posOffset>
                </wp:positionV>
                <wp:extent cx="1619250" cy="47625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nowisko ds. księgowości budżet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8.75pt;mso-position-vertical-relative:text;margin-left:402.9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tanowisko ds. księgowości budżet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2719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3175" r="63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7pt,9.1pt" to="547.6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8395</wp:posOffset>
                </wp:positionH>
                <wp:positionV relativeFrom="paragraph">
                  <wp:posOffset>33655</wp:posOffset>
                </wp:positionV>
                <wp:extent cx="1831975" cy="6032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nowisko ds. ochrony środowiska i pozyskiwania funduszy zewnętr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47.5pt;mso-wrap-distance-left:9.05pt;mso-wrap-distance-right:9.05pt;mso-wrap-distance-top:0pt;mso-wrap-distance-bottom:0pt;margin-top:2.65pt;mso-position-vertical-relative:text;margin-left:18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anowisko ds. ochrony środowiska i pozyskiwania funduszy zewnętr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57135</wp:posOffset>
                </wp:positionH>
                <wp:positionV relativeFrom="paragraph">
                  <wp:posOffset>106045</wp:posOffset>
                </wp:positionV>
                <wp:extent cx="1747520" cy="112712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IURO OBSŁUGI INTERESANTA (BOI)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Stanowisko ds. obsługi interesantów  / Koordynator ds. współpracy z org. pozarządowym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88.75pt;mso-wrap-distance-left:9.05pt;mso-wrap-distance-right:9.05pt;mso-wrap-distance-top:0pt;mso-wrap-distance-bottom:0pt;margin-top:8.35pt;mso-position-vertical-relative:text;margin-left:595.0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BIURO OBSŁUGI INTERESANTA (BOI)</w:t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Stanowisko ds. obsługi interesantów  / Koordynator ds. współpracy z org. pozarządowym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0845</wp:posOffset>
                </wp:positionH>
                <wp:positionV relativeFrom="paragraph">
                  <wp:posOffset>114935</wp:posOffset>
                </wp:positionV>
                <wp:extent cx="236220" cy="0"/>
                <wp:effectExtent l="0" t="3175" r="63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9.05pt" to="350.9pt,9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695</wp:posOffset>
                </wp:positionH>
                <wp:positionV relativeFrom="paragraph">
                  <wp:posOffset>159385</wp:posOffset>
                </wp:positionV>
                <wp:extent cx="1619250" cy="34544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ADCA PRAWNY (R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7.2pt;mso-wrap-distance-left:9.05pt;mso-wrap-distance-right:9.05pt;mso-wrap-distance-top:0pt;mso-wrap-distance-bottom:0pt;margin-top:12.55pt;mso-position-vertical-relative:text;margin-left:17.8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RADCA PRAWNY (R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3185</wp:posOffset>
                </wp:positionH>
                <wp:positionV relativeFrom="paragraph">
                  <wp:posOffset>124460</wp:posOffset>
                </wp:positionV>
                <wp:extent cx="319405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9.8pt" to="18.55pt,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94495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85pt,6.8pt" to="749.8pt,6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17465</wp:posOffset>
                </wp:positionH>
                <wp:positionV relativeFrom="paragraph">
                  <wp:posOffset>4445</wp:posOffset>
                </wp:positionV>
                <wp:extent cx="1619250" cy="47625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nowisko ds. księgowości budżet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0.35pt;mso-position-vertical-relative:text;margin-left:402.9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tanowisko ds. księgowości budżet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98395</wp:posOffset>
                </wp:positionH>
                <wp:positionV relativeFrom="paragraph">
                  <wp:posOffset>186055</wp:posOffset>
                </wp:positionV>
                <wp:extent cx="1831975" cy="603885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nowisko ds. czystości i utrzymania porządku w gmi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47.55pt;mso-wrap-distance-left:9.05pt;mso-wrap-distance-right:9.05pt;mso-wrap-distance-top:0pt;mso-wrap-distance-bottom:0pt;margin-top:14.65pt;mso-position-vertical-relative:text;margin-left:188.8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tanowisko ds. czystości i utrzymania porządku w gmi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284" w:header="0" w:top="0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0845</wp:posOffset>
                </wp:positionH>
                <wp:positionV relativeFrom="paragraph">
                  <wp:posOffset>278130</wp:posOffset>
                </wp:positionV>
                <wp:extent cx="236220" cy="0"/>
                <wp:effectExtent l="0" t="3175" r="63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21.9pt" to="350.9pt,21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2719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175" r="63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7pt,3.6pt" to="547.6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do Zarządzenia Nr 5/13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ójta Gminy Dusznik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nia 10.01.2013 r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SADY PODPISYWANIA PIS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ójt podpisuje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a, regulaminy i zarządzenia wewnętrzne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ma związane z reprezentowaniem Gminy na zewnątrz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ma zawierające oświadczenia woli w zakresie zarządu mieniem Gmin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edzi na skargi i wnioski dotyczące pracowników Urzędu,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yzje z zakresu administracji publicznej, do których wydawania w jego imieniu nie upoważnił pracowników Urzędu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a i upoważnienia do działania w jego imieniu, w tym pisma wyznaczające osoby uprawnione do podejmowania czynności z zakresu prawa pracy wobec pracowników Urzędu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ma zawierające oświadczenia woli Urzędu jako pracodawc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a do reprezentowania Gminy przed sądami i organami administracji publicznej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 na interpelacje i zapytania rad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ma zawierające odpowiedzi na postulaty mieszkańców, zgłaszane za pośrednictwem radnych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inne pisma, jeśli ich podpisywanie Wójt zastrzegł dla sieb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stępca Wójta, Sekretarz i Skarbnik podpisują pisma pozostające w zakresie ich zadań, nie zastrzeżone do podpisu Wójt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ierownik Urzędu Stanu Cywilnego podpisuje pisma pozostające w zakresie jego zadań.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4.</w:t>
      </w:r>
    </w:p>
    <w:p>
      <w:pPr>
        <w:pStyle w:val="Normal"/>
        <w:rPr/>
      </w:pPr>
      <w:r>
        <w:rPr>
          <w:rFonts w:cs="Arial" w:ascii="Arial" w:hAnsi="Arial"/>
        </w:rPr>
        <w:t xml:space="preserve">Kierownicy referatów i pracownicy na samodzielnych stanowiskach pracy podpisują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isma związane z zakresem działania stanowisk pracy, nie zastrzeżone do podpisu Wójta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yzje administracyjne oraz pisma w sprawach, do załatwiania których zostali upoważnieni przez Wójta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</w:rPr>
        <w:t xml:space="preserve">pisma w sprawach dotyczących organizacji wewnętrznej i zakresu zadań dla poszczególnych stanowis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acownicy przygotowujący projekty pism, w tym decyzji administracyjnych, zarządzeń Wójta, uchwał Rady i innych, parafują je swoim podpisem, umieszczonym na końcu tekstu projektu z lewej stro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rządzenia Nr 5/13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ójta Gminy Duszniki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 dnia 10.01.2013 r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SADY PLANOWANIA PRACY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lanowanie pracy w Urzędzie ma charakter zadaniowy i służy sprecyzowaniu zadań nałożonych na poszczególne wydziały oraz wytyczaniu i koordynacji przedsięwzięć zmierzających do realizacji tych zada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planowania pracy w Urzędzie są ważniejsze problemy i zjawiska         wymagające podjęcia działań przez Urzą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e nie obejmuje zadań bieżących o charakterze rutynowym i powtarzalnym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>Roczny plan pracy ustala Wójt do dnia 31 grudnia roku poprzedniego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oczny plan pracy Urzędu obejmuje programy działania referatów oraz poszczególnych stanowisk prac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ekretarz przedkłada Wójtowi w terminie do dnia 30 listopada roku poprzedniego       propozycje planów pracy poszczególnych stanowisk prac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cy referatów i pracownicy na samodzielnych stanowiskach pracy przedkładają Sekretarzowi w terminie do 31 października roku poprzedniego plany pracy referatów i samodzielnych stanowisk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rogramy działania Referatów i samodzielnych stanowisk pracy obejmują                         w szczegól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stanowisk wynikające z zakresu działania, określonego w regulamin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oraz terminy realizacji zadań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dpowiedzialne za realizację zadań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e stanowisk współdziałających w realizacji danego 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Programy działania zatwierdza Wójt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czny plan pracy Urzędu jest aktualizowany stosownie do modyfikacji zakresu zadań Urzędu, wynikającej ze zmian stanu prawnego i innych przyczyn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ji rocznego planu pracy Urzędu dokonuje Wój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 terminową i pełną realizację zadań wynikających z rocznego planu pracy Urzędu odpowiada Sekretarz Gminy.</w:t>
        <w:tab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Na podstawie materiałów własnych i informacji uzyskanych od pracowników, Sekretarz przedkłada Wójtowi pisemne sprawozdanie z realizacji rocznego planu pracy Urzędu w terminie do 15 lutego następnego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 terminową i pełną realizację zadań wynikających z programu działania referatów i samodzielnych stanowisk pracy odpowiadają kierownicy referatów i pracownicy odpowiedzialn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retarz kontroluje na bieżąco realizację rocznego planu pracy Urzędu, w odniesieniu do poszczególnych stanowisk i rozlicza pracowników z wykonania zadań.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rządzenia Nr 5/1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ójta Gminy Dusznik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z dnia 10.01.2013 r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TROLA WEWNĘTRZ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pracowników i poszczególnych komórek organizacyjnych Urzędu dokonywana jest pod względ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egal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spodar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zetel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elow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ow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kutecz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lem kontroli jest ustalanie przyczyn i skutków ewentualnych nieprawidłowości, ustalanie osób odpowiedzialnych za stwierdzone nieprawidłowości oraz określanie sposobów naprawienia stwierdzonych nieprawidłowości i przeciwdziałania im w przyszłośc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Urzędzie przeprowadza się następujące rodzaje kontrol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mpleksowe, obejmujące całość lub obszerną część działalności poszczególnych komórek organizacyjnych lub samodzielnych stanowisk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roblemowe, obejmujące wybrane zagadnienia lub zagadnienie z zakresu działalności kontrolowanej komórki lub stanowiska, stanowiące niewielki fragment jego działalnośc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stępne, obejmujące kontrole zamierzeń i czynności przed ich dokonaniem oraz stopnia przygotowan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eżące, obejmujące czynności w toku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</w:rPr>
        <w:t xml:space="preserve">sprawdzające (następne), mające miejsce po dokonaniu określonych czynności, w szczególności mające na celu ustalenie, czy wyniki poprzednich kontroli zostały uwzględnione w toku postępowania kontrolowanej komórki organizacyjnej lub stanowisk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kontrolne przeprowadza się w sposób umożliwiający bezstronne i rzetelne ustalenie stanu faktycznego w zakresie działalności kontrolowanej komórki organizacyjnej Urzędu lub stanowiska, rzetelne jego udokumentowanie i ocenę działalności według kryteriów określonych w § 3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tan faktyczny ustala się na podstawie dowodów zebranych w toku postępowania kontroln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Jako dowód może być wykorzystane wszystko, co nie jest sprzeczne z prawem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Jako dowody mogą być wykorzystane w szczególności: dokumenty, wyniki oględzin, zeznania świadków, opinie biegłych oraz pisemne wyjaśnienia i oświadczenia kontrolowa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roli dokonuj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ójt lub osoba działająca na podstawie pełnomocnictwa udzielonego przez Wójta – w odniesieniu do Kierowników referatów i samodzielnych stanowisk pracy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stępca Wójta, Skarbnik i Sekretarz w odniesieniu do podporządkowanych im pracowników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cy referatów w odniesieniu do podporządkowanych im pracowni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zeprowadzonej kontroli kompleksowej sporządza się, w terminie 7 dni od daty jej zakończenia, protokół pokontrolny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ół pokontrolny powinien zawierać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ślenie kontrolowanej komórki lub stanowiska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kontrolującego (kontrolujących)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y rozpoczęcia i zakończenia czynności kontrolnych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ślenie przedmiotowego zakresu kontroli i okresu objętego kontrolą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osoby zajmującej kontrolowane stanowisko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ieg i wynik czynności kontrolnych, a w szczególności wnioski kontroli wskazujące na stwierdzone nieprawidłowości oraz wskazanie dowodów potwierdzających ustalenia zawarte w protokole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ę i miejsce podpisania protokołu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y kontrolującego oraz pracownika zajmującego kontrolowane stanowisko, lub notatkę o odmowie podpisania protokołu z podaniem przyczyn odmowy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i oraz propozycje co do sposobu usunięcia stwierdzonych nieprawidłowości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O sposobie wykorzystania wniosków i propozycji pokontrolnych decyduje Wójt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rzypadku odmowy podpisania protokołu przez kierownika kontrolowanej komórki lub osobę zajmującą kontrolowane stanowisko, osoby te są obowiązane do złożenia na ręce kontrolującego w terminie 3 dni od daty odmowy pisemnego wyjaśnienia jej przyczyn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tokół sporządza się w 2 egzemplarzach, które otrzymują Wójt i kontrolowan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 kontroli innych niż kompleksowe sporządza się notatkę służbową zawierającą odpowiednio elementy przewidziane dla protokołu pokontrolnego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Wójt może polecić sporządzenie protokołu pokontrolnego także z innych kontroli niż kompleksowa. </w:t>
      </w:r>
    </w:p>
    <w:sectPr>
      <w:footerReference w:type="default" r:id="rId9"/>
      <w:footerReference w:type="first" r:id="rId10"/>
      <w:type w:val="nextPage"/>
      <w:pgSz w:w="11906" w:h="16838"/>
      <w:pgMar w:left="426" w:right="709" w:gutter="284" w:header="0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08"/>
        </w:tabs>
        <w:ind w:left="28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6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5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08"/>
        </w:tabs>
        <w:ind w:left="855" w:hanging="495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7">
    <w:lvl w:ilvl="0">
      <w:start w:val="6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Symbol" w:hAnsi="Symbol" w:eastAsia="Times New Roman" w:cs="Aria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color w:val="FF0000"/>
      <w:sz w:val="28"/>
      <w:szCs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spacing w:lineRule="exact" w:line="700"/>
      <w:ind w:left="-142" w:right="-653" w:hanging="0"/>
      <w:jc w:val="center"/>
    </w:pPr>
    <w:rPr>
      <w:rFonts w:ascii="Arial" w:hAnsi="Arial" w:cs="Arial"/>
      <w:i/>
      <w:sz w:val="28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color w:val="FF0000"/>
      <w:sz w:val="28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20" w:leader="none"/>
      </w:tabs>
      <w:spacing w:lineRule="auto" w:line="360"/>
      <w:ind w:right="7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49:00Z</dcterms:created>
  <dc:creator>Marek Szewczyk</dc:creator>
  <dc:description/>
  <cp:keywords/>
  <dc:language>en-US</dc:language>
  <cp:lastModifiedBy>Tomasz Ćwiąk</cp:lastModifiedBy>
  <cp:lastPrinted>2012-11-22T10:54:00Z</cp:lastPrinted>
  <dcterms:modified xsi:type="dcterms:W3CDTF">2013-01-11T08:49:00Z</dcterms:modified>
  <cp:revision>2</cp:revision>
  <dc:subject/>
  <dc:title> </dc:title>
</cp:coreProperties>
</file>