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48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6 wrześni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ami Nr XXXIX/254/13 Rady Gminy Duszniki z dnia 16.07.2013r. i Nr XL/256/13 Rady Gminy Duszniki z dnia 27.08.2013r. w sprawie zmiany Uchwały Nr XXXI/198/12 Rady Gminy Duszniki z dnia 28.12.2012r. w sprawie budżetu na rok 2013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8 R.75814 § 2990 o kwotę</w:t>
        <w:tab/>
        <w:t xml:space="preserve">   29.864,00 zł,</w:t>
      </w:r>
    </w:p>
    <w:p>
      <w:pPr>
        <w:pStyle w:val="Normal"/>
        <w:ind w:left="540" w:hanging="0"/>
        <w:jc w:val="both"/>
        <w:rPr/>
      </w:pPr>
      <w:r>
        <w:rPr/>
        <w:t>Dz.852 R.85213 § 2030 o kwotę</w:t>
        <w:tab/>
        <w:t xml:space="preserve">     2.080,00 zł,</w:t>
      </w:r>
    </w:p>
    <w:p>
      <w:pPr>
        <w:pStyle w:val="Normal"/>
        <w:ind w:left="540" w:hanging="0"/>
        <w:jc w:val="both"/>
        <w:rPr/>
      </w:pPr>
      <w:r>
        <w:rPr/>
        <w:t>Dz.852 R.85214 § 2030 o kwotę</w:t>
        <w:tab/>
        <w:t xml:space="preserve">   15.897,00 zł,</w:t>
      </w:r>
    </w:p>
    <w:p>
      <w:pPr>
        <w:pStyle w:val="Normal"/>
        <w:ind w:left="540" w:hanging="0"/>
        <w:jc w:val="both"/>
        <w:rPr/>
      </w:pPr>
      <w:r>
        <w:rPr/>
        <w:t>Dz.852 R.85216 § 2030 o kwotę</w:t>
        <w:tab/>
        <w:t xml:space="preserve">   23.008,00 zł,</w:t>
      </w:r>
    </w:p>
    <w:p>
      <w:pPr>
        <w:pStyle w:val="Normal"/>
        <w:ind w:left="540" w:hanging="0"/>
        <w:jc w:val="both"/>
        <w:rPr/>
      </w:pPr>
      <w:r>
        <w:rPr/>
        <w:t>Dz.852 R.85295 § 2030 o kwotę</w:t>
        <w:tab/>
        <w:t xml:space="preserve">   34.000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dochody majątkowe:</w:t>
      </w:r>
    </w:p>
    <w:p>
      <w:pPr>
        <w:pStyle w:val="Normal"/>
        <w:ind w:left="540" w:hanging="0"/>
        <w:jc w:val="both"/>
        <w:rPr/>
      </w:pPr>
      <w:r>
        <w:rPr/>
        <w:t>Dz.758 R.75814 § 6680 o kwotę</w:t>
        <w:tab/>
        <w:t xml:space="preserve">        673,5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600 R.60016 § 4300 o kwotę</w:t>
        <w:tab/>
        <w:t xml:space="preserve">     5.00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Dz.754 R.75421 § 4810 o kwotę</w:t>
        <w:tab/>
        <w:t xml:space="preserve">     1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2 § 4300 o kwotę</w:t>
        <w:tab/>
        <w:t xml:space="preserve"> 120.000,00 zł,</w:t>
      </w:r>
    </w:p>
    <w:p>
      <w:pPr>
        <w:pStyle w:val="Normal"/>
        <w:ind w:left="540" w:hanging="0"/>
        <w:jc w:val="both"/>
        <w:rPr/>
      </w:pPr>
      <w:r>
        <w:rPr/>
        <w:t>Dz.921 R.92195 § 4210 o kwotę</w:t>
        <w:tab/>
        <w:t xml:space="preserve">   12.602,7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600 R.60016 § 4170 o kwotę</w:t>
        <w:tab/>
        <w:t xml:space="preserve">     5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21 § 4300 o kwotę</w:t>
        <w:tab/>
        <w:t xml:space="preserve">     1.000,00 zł,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Dz.758 R.75818 § 4580 o kwotę</w:t>
        <w:tab/>
        <w:t xml:space="preserve">        20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 xml:space="preserve">Dz.900 R.90002 § 4210 o kwotę </w:t>
        <w:tab/>
        <w:t xml:space="preserve">   27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010 R.01008 § 4270 o kwotę</w:t>
        <w:tab/>
        <w:t xml:space="preserve">   28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05 § 3000 o kwotę          100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7 R.75702 § 8110 o kwotę</w:t>
        <w:tab/>
        <w:t xml:space="preserve">   20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4 § 4210 o kwotę</w:t>
        <w:tab/>
        <w:t xml:space="preserve">     3.000,00 zł,</w:t>
      </w:r>
    </w:p>
    <w:p>
      <w:pPr>
        <w:pStyle w:val="Normal"/>
        <w:ind w:left="540" w:hanging="0"/>
        <w:jc w:val="both"/>
        <w:rPr/>
      </w:pPr>
      <w:r>
        <w:rPr/>
        <w:t>Dz.921 R.92195 § 4270 o kwotę</w:t>
        <w:tab/>
        <w:t xml:space="preserve">   32.603,2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754 R.75405 § 6170 o kwotę          100.000,00 zł,</w:t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600 R.60016 § 6660 o kwotę</w:t>
        <w:tab/>
        <w:t xml:space="preserve">   23.150,00 zł,</w:t>
      </w:r>
    </w:p>
    <w:p>
      <w:pPr>
        <w:pStyle w:val="Normal"/>
        <w:ind w:left="540" w:hanging="0"/>
        <w:jc w:val="both"/>
        <w:rPr/>
      </w:pPr>
      <w:r>
        <w:rPr/>
        <w:t>Dz.900 R.90002 § 6050 o kwotę</w:t>
        <w:tab/>
        <w:t xml:space="preserve">   93.000,00 zł,</w:t>
      </w:r>
    </w:p>
    <w:p>
      <w:pPr>
        <w:pStyle w:val="Normal"/>
        <w:ind w:left="540" w:hanging="0"/>
        <w:jc w:val="both"/>
        <w:rPr/>
      </w:pPr>
      <w:r>
        <w:rPr/>
        <w:t>Dz.926 R.92601 § 6050 o kwotę</w:t>
        <w:tab/>
        <w:t xml:space="preserve">     5.000,00 zł,</w:t>
      </w:r>
    </w:p>
    <w:p>
      <w:pPr>
        <w:pStyle w:val="Normal"/>
        <w:ind w:left="540" w:hanging="0"/>
        <w:jc w:val="both"/>
        <w:rPr/>
      </w:pPr>
      <w:r>
        <w:rPr/>
        <w:t>Dz.010 R.01010 § 6050 o kwotę</w:t>
        <w:tab/>
        <w:t xml:space="preserve">   74.000,00 zł,</w:t>
      </w:r>
    </w:p>
    <w:p>
      <w:pPr>
        <w:pStyle w:val="Normal"/>
        <w:ind w:left="540" w:hanging="0"/>
        <w:jc w:val="both"/>
        <w:rPr/>
      </w:pPr>
      <w:r>
        <w:rPr/>
        <w:t>Dz.600 R.60016 § 6050 o kwotę</w:t>
        <w:tab/>
        <w:t xml:space="preserve">   15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801 R.80101 § 4270 o kwotę              2.000,00 zł,</w:t>
      </w:r>
    </w:p>
    <w:p>
      <w:pPr>
        <w:pStyle w:val="Normal"/>
        <w:ind w:left="540" w:hanging="0"/>
        <w:jc w:val="both"/>
        <w:rPr/>
      </w:pPr>
      <w:r>
        <w:rPr/>
        <w:t>Dz.801 R.80101 § 4300 o kwotę              2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3 § 4040 o kwotę                 5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03 § 4270 o kwotę              1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04 § 4040 o kwotę              3.000,00 zł,</w:t>
      </w:r>
    </w:p>
    <w:p>
      <w:pPr>
        <w:pStyle w:val="Normal"/>
        <w:ind w:left="540" w:hanging="0"/>
        <w:jc w:val="both"/>
        <w:rPr/>
      </w:pPr>
      <w:r>
        <w:rPr/>
        <w:t>Dz.801 R.80110 § 4410 o kwotę              2.273,00 zł,</w:t>
      </w:r>
    </w:p>
    <w:p>
      <w:pPr>
        <w:pStyle w:val="Normal"/>
        <w:ind w:left="540" w:hanging="0"/>
        <w:jc w:val="both"/>
        <w:rPr/>
      </w:pPr>
      <w:r>
        <w:rPr/>
        <w:t>Dz.801 R.80113 § 4270 o kwotę            10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01 R.80101 § 4210 o kwotę              5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3 § 4210 o kwotę              1.5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3 § 4300 o kwotę              2.000,00 zł,</w:t>
      </w:r>
    </w:p>
    <w:p>
      <w:pPr>
        <w:pStyle w:val="Normal"/>
        <w:ind w:left="540" w:hanging="0"/>
        <w:jc w:val="both"/>
        <w:rPr/>
      </w:pPr>
      <w:r>
        <w:rPr/>
        <w:t>Dz.801 R.80110 § 4420 o kwotę</w:t>
        <w:tab/>
        <w:t xml:space="preserve">     2.273,00 zł,</w:t>
      </w:r>
    </w:p>
    <w:p>
      <w:pPr>
        <w:pStyle w:val="Normal"/>
        <w:ind w:left="540" w:hanging="0"/>
        <w:jc w:val="both"/>
        <w:rPr/>
      </w:pPr>
      <w:r>
        <w:rPr/>
        <w:t>Dz.801 R.80113 § 4210 o kwotę            10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 xml:space="preserve">Dz.852 R.85212 § 3110 o kwotę            20.000,00 zł,   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>Dz.852 R.85212 § 4440 o kwotę</w:t>
        <w:tab/>
        <w:t xml:space="preserve">        156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280 o kwotę</w:t>
        <w:tab/>
        <w:t xml:space="preserve">     1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4300 o kwotę</w:t>
        <w:tab/>
        <w:t xml:space="preserve">          5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110 o kwotę            20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2 § 4700 o kwotę</w:t>
        <w:tab/>
        <w:t xml:space="preserve">        156,00 zł,</w:t>
      </w:r>
    </w:p>
    <w:p>
      <w:pPr>
        <w:pStyle w:val="Normal"/>
        <w:ind w:left="540" w:hanging="0"/>
        <w:jc w:val="both"/>
        <w:rPr/>
      </w:pPr>
      <w:r>
        <w:rPr/>
        <w:t>Dz.852 R.85213 § 4130 o kwotę</w:t>
        <w:tab/>
      </w:r>
      <w:r>
        <w:rPr>
          <w:color w:val="FF0000"/>
        </w:rPr>
        <w:t xml:space="preserve">  </w:t>
      </w:r>
      <w:r>
        <w:rPr/>
        <w:t xml:space="preserve">   2.080,00 zł,</w:t>
      </w:r>
    </w:p>
    <w:p>
      <w:pPr>
        <w:pStyle w:val="Normal"/>
        <w:ind w:left="540" w:hanging="0"/>
        <w:jc w:val="both"/>
        <w:rPr/>
      </w:pPr>
      <w:r>
        <w:rPr/>
        <w:t>Dz.852 R.85214 § 3110 o kwotę</w:t>
        <w:tab/>
        <w:t xml:space="preserve">   21.698,50 zł,</w:t>
      </w:r>
    </w:p>
    <w:p>
      <w:pPr>
        <w:pStyle w:val="Normal"/>
        <w:ind w:left="540" w:hanging="0"/>
        <w:jc w:val="both"/>
        <w:rPr/>
      </w:pPr>
      <w:r>
        <w:rPr/>
        <w:t>Dz.852 R.85216 § 3110 o kwotę</w:t>
        <w:tab/>
        <w:t xml:space="preserve">   23.008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270 o kwotę</w:t>
        <w:tab/>
        <w:t xml:space="preserve">     1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300 o kwotę</w:t>
        <w:tab/>
        <w:t xml:space="preserve">     5.000,00 zł,</w:t>
      </w:r>
    </w:p>
    <w:p>
      <w:pPr>
        <w:pStyle w:val="Normal"/>
        <w:ind w:left="540" w:hanging="0"/>
        <w:jc w:val="both"/>
        <w:rPr/>
      </w:pPr>
      <w:r>
        <w:rPr/>
        <w:t>Dz.852 R.85295 § 3110 o kwotę</w:t>
        <w:tab/>
        <w:t xml:space="preserve">   33.050,00 zł,</w:t>
      </w:r>
    </w:p>
    <w:p>
      <w:pPr>
        <w:pStyle w:val="Normal"/>
        <w:ind w:left="540" w:hanging="0"/>
        <w:jc w:val="both"/>
        <w:rPr/>
      </w:pPr>
      <w:r>
        <w:rPr/>
        <w:t>Dz.852 R.85295 § 4210 o kwotę</w:t>
        <w:tab/>
        <w:t xml:space="preserve">     1.000,00 zł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3:00Z</dcterms:created>
  <dc:creator>Mirka</dc:creator>
  <dc:description/>
  <dc:language>en-US</dc:language>
  <cp:lastModifiedBy>Danuta Dolemba</cp:lastModifiedBy>
  <cp:lastPrinted>2013-09-10T12:02:00Z</cp:lastPrinted>
  <dcterms:modified xsi:type="dcterms:W3CDTF">2013-12-03T10:53:00Z</dcterms:modified>
  <cp:revision>2</cp:revision>
  <dc:subject/>
  <dc:title>ZARZĄDZENIE  NR  7 / 07</dc:title>
</cp:coreProperties>
</file>