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5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2 sierpnia 201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powołania Komisji ds. postępowania z dokumentacją niearchiwalną                z wyborów uzupełniających przeprowadzonych w dniu 28 kwietnia 201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dstawie §4 ust.1 rozporządzenia Ministra Kultury z dnia 27 listopada 2002 r.       w sprawie sposobu przekazywania, przechowywania i udostępniania dokumentów z wyborów organów jednostek samorządu terytorialnego (Dz.U. Nr 209, poz.1781 i z 2005 r. Nr 25, poz. 210), 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a r z ą d z a m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z wyborów stanowiąca dokumentację niearchiwalną, przechowywaną                      jako depozyt w archiwum zakładowym Urzędu Gminy Duszniki podlega komisyjnej ocenie, wydzieleniu, przygotowaniu i zniszczeniu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 celu oceny, wydzielenia, przygotowania i zniszczenia tych dokumentów powołuję Komisję w składzie:</w:t>
      </w:r>
    </w:p>
    <w:p>
      <w:pPr>
        <w:pStyle w:val="Tekstpodstawowy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) Jan Pieprzyk                        - przewodniczący komisji,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) Aleksandra Kubiak              - członek komisji,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) Jacek Lichocki                     - członek komisj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Z czynności związanych z przygotowaniem do zniszczenia i zniszczeniem dokumentacji niearchiwalnej należy sporządzić:</w:t>
      </w:r>
    </w:p>
    <w:p>
      <w:pPr>
        <w:pStyle w:val="Tekstpodstawowy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spis dokumentacji niearchiwalnej przeznaczonej na zniszczenie,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oceny dokumentacji niearchiwalnej,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o otrzymaniu zgody z Archiwum Państwowego protokół zniszcze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Nadzór nad wykonaniem zarządzenia powierzam kierownikowi Referatu Spraw Obywatelskich Aleksandrze Kubia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5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</w:rPr>
        <w:t>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22:00Z</dcterms:created>
  <dc:creator>Krystyna Stypińska</dc:creator>
  <dc:description/>
  <cp:keywords/>
  <dc:language>en-US</dc:language>
  <cp:lastModifiedBy>Danuta Dolemba</cp:lastModifiedBy>
  <cp:lastPrinted>2011-03-16T11:51:00Z</cp:lastPrinted>
  <dcterms:modified xsi:type="dcterms:W3CDTF">2013-10-04T06:22:00Z</dcterms:modified>
  <cp:revision>2</cp:revision>
  <dc:subject/>
  <dc:title>ZARZĄDZENIE NR 2/07</dc:title>
</cp:coreProperties>
</file>