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41 / 13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3 lipca 2013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XXVIII/245/13 Rady Gminy Duszniki z dnia 25.06.2013r.                    w sprawie zmiany Uchwały Nr XXXI/198/12 Rady Gminy Duszniki z dnia 28.12.2012r. w sprawie budżetu na rok 2013, przekazuje się następującym jednostkom informację               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mniejsza się dochody bieżące:</w:t>
      </w:r>
    </w:p>
    <w:p>
      <w:pPr>
        <w:pStyle w:val="Normal"/>
        <w:ind w:left="540" w:hanging="0"/>
        <w:jc w:val="both"/>
        <w:rPr/>
      </w:pPr>
      <w:r>
        <w:rPr/>
        <w:t>Dz.852 R.85212 § 2010 o kwotę</w:t>
        <w:tab/>
        <w:t xml:space="preserve">     2.440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756 R.75618 § 0480 o kwotę</w:t>
        <w:tab/>
        <w:t xml:space="preserve">   15.000,00 zł,</w:t>
      </w:r>
    </w:p>
    <w:p>
      <w:pPr>
        <w:pStyle w:val="Normal"/>
        <w:ind w:left="540" w:hanging="0"/>
        <w:jc w:val="both"/>
        <w:rPr/>
      </w:pPr>
      <w:r>
        <w:rPr/>
        <w:t>Dz.852 R.85206 § 2030 o kwotę</w:t>
        <w:tab/>
        <w:t xml:space="preserve">   10.801,50 zł,</w:t>
      </w:r>
    </w:p>
    <w:p>
      <w:pPr>
        <w:pStyle w:val="Normal"/>
        <w:ind w:left="540" w:hanging="0"/>
        <w:jc w:val="both"/>
        <w:rPr/>
      </w:pPr>
      <w:r>
        <w:rPr/>
        <w:t>Dz.852 R.85213 § 2010 o kwotę</w:t>
        <w:tab/>
        <w:t xml:space="preserve">     2.440,00 zł,</w:t>
      </w:r>
    </w:p>
    <w:p>
      <w:pPr>
        <w:pStyle w:val="Normal"/>
        <w:ind w:left="540" w:hanging="0"/>
        <w:jc w:val="both"/>
        <w:rPr/>
      </w:pPr>
      <w:r>
        <w:rPr/>
        <w:t>Dz.853 R.85395 § 2007 o kwotę</w:t>
        <w:tab/>
        <w:t xml:space="preserve"> 134.608,82 zł,</w:t>
      </w:r>
    </w:p>
    <w:p>
      <w:pPr>
        <w:pStyle w:val="Normal"/>
        <w:ind w:left="540" w:hanging="0"/>
        <w:jc w:val="both"/>
        <w:rPr/>
      </w:pPr>
      <w:r>
        <w:rPr/>
        <w:t>Dz.853 R.85395 § 2009 o kwotę</w:t>
        <w:tab/>
        <w:t xml:space="preserve">     7.126,35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010 R.01010 § 6260 o kwotę</w:t>
        <w:tab/>
        <w:t xml:space="preserve"> 335.953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0 R.75075 § 4170 o kwotę</w:t>
        <w:tab/>
        <w:t xml:space="preserve">     2.640,00 zł,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>Dz.751 R.75109 § 4410 o kwotę</w:t>
        <w:tab/>
        <w:t xml:space="preserve">          4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4 R.75412 § 4210 o kwotę</w:t>
        <w:tab/>
        <w:t xml:space="preserve">   12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1 R.85154 § 4300 o kwotę</w:t>
        <w:tab/>
        <w:t xml:space="preserve">   22.08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00 R.90004 § 4300 o kwotę</w:t>
        <w:tab/>
        <w:t xml:space="preserve">     4.000,00 zł,</w:t>
      </w:r>
    </w:p>
    <w:p>
      <w:pPr>
        <w:pStyle w:val="Normal"/>
        <w:ind w:left="540" w:hanging="0"/>
        <w:jc w:val="both"/>
        <w:rPr/>
      </w:pPr>
      <w:r>
        <w:rPr/>
        <w:t>Dz.921 R.92195 § 4210 o kwotę</w:t>
        <w:tab/>
        <w:t xml:space="preserve">     7.000,00 zł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600 R.60014 § 2710 o kwotę</w:t>
        <w:tab/>
        <w:t xml:space="preserve"> 193.024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0 R.75075 § 4210 o kwotę</w:t>
        <w:tab/>
        <w:t xml:space="preserve">     2.640,00 zł,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>Dz.751 R.75109 § 4210 o kwotę</w:t>
        <w:tab/>
        <w:t xml:space="preserve">          4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754 R.75412 § 2820 o kwotę</w:t>
        <w:tab/>
        <w:t xml:space="preserve">   12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1 R.85154 § 4210 o kwotę</w:t>
        <w:tab/>
        <w:t xml:space="preserve">   22.08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1 R.85154 § 4270 o kwotę</w:t>
        <w:tab/>
        <w:t xml:space="preserve">   15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00 R.90004 § 4170 o kwotę</w:t>
        <w:tab/>
        <w:t xml:space="preserve">     4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21 R.92195 § 4170 o kwotę</w:t>
        <w:tab/>
        <w:t xml:space="preserve">     4.000,00 zł,</w:t>
      </w:r>
    </w:p>
    <w:p>
      <w:pPr>
        <w:pStyle w:val="Normal"/>
        <w:ind w:left="540" w:hanging="0"/>
        <w:jc w:val="both"/>
        <w:rPr/>
      </w:pPr>
      <w:r>
        <w:rPr/>
        <w:t>Dz.921 R.92195 § 4270 o kwotę</w:t>
        <w:tab/>
        <w:t xml:space="preserve">   18.000,00 zł,</w:t>
      </w:r>
    </w:p>
    <w:p>
      <w:pPr>
        <w:pStyle w:val="Normal"/>
        <w:ind w:left="540" w:hanging="0"/>
        <w:jc w:val="both"/>
        <w:rPr/>
      </w:pPr>
      <w:r>
        <w:rPr/>
        <w:t>Dz.921 R.92195 § 4300 o kwotę</w:t>
        <w:tab/>
        <w:t xml:space="preserve">     3.0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wydatki majątkowe:</w:t>
      </w:r>
    </w:p>
    <w:p>
      <w:pPr>
        <w:pStyle w:val="Normal"/>
        <w:ind w:left="540" w:hanging="0"/>
        <w:jc w:val="both"/>
        <w:rPr/>
      </w:pPr>
      <w:r>
        <w:rPr/>
        <w:t>Dz.600 R.60014 § 6300 o kwotę</w:t>
        <w:tab/>
        <w:t xml:space="preserve">   50.000,00 zł,</w:t>
      </w:r>
    </w:p>
    <w:p>
      <w:pPr>
        <w:pStyle w:val="Normal"/>
        <w:ind w:left="540" w:hanging="0"/>
        <w:jc w:val="both"/>
        <w:rPr/>
      </w:pPr>
      <w:r>
        <w:rPr/>
        <w:t>Dz.921 R.92195 § 6050 o kwotę</w:t>
        <w:tab/>
        <w:t xml:space="preserve">   50.000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010 R.01010 § 6050 o kwotę</w:t>
        <w:tab/>
        <w:t xml:space="preserve"> 640.000,00 zł,</w:t>
      </w:r>
    </w:p>
    <w:p>
      <w:pPr>
        <w:pStyle w:val="Normal"/>
        <w:ind w:left="540" w:hanging="0"/>
        <w:jc w:val="both"/>
        <w:rPr/>
      </w:pPr>
      <w:r>
        <w:rPr/>
        <w:t>Dz.600 R.60016 § 6050 o kwotę</w:t>
        <w:tab/>
        <w:t xml:space="preserve">     4.000,00 zł,</w:t>
      </w:r>
    </w:p>
    <w:p>
      <w:pPr>
        <w:pStyle w:val="Normal"/>
        <w:ind w:left="540" w:hanging="0"/>
        <w:jc w:val="both"/>
        <w:rPr/>
      </w:pPr>
      <w:r>
        <w:rPr/>
        <w:t>Dz.600 R.60095 § 6050 o kwotę</w:t>
        <w:tab/>
        <w:t xml:space="preserve">   70.000,00 zł,</w:t>
      </w:r>
    </w:p>
    <w:p>
      <w:pPr>
        <w:pStyle w:val="Normal"/>
        <w:ind w:left="540" w:hanging="0"/>
        <w:jc w:val="both"/>
        <w:rPr/>
      </w:pPr>
      <w:r>
        <w:rPr/>
        <w:t>Dz.754 R.75495 § 6050 o kwotę</w:t>
        <w:tab/>
        <w:t xml:space="preserve">   70.000,00 zł,</w:t>
      </w:r>
    </w:p>
    <w:p>
      <w:pPr>
        <w:pStyle w:val="Normal"/>
        <w:ind w:left="540" w:hanging="0"/>
        <w:jc w:val="both"/>
        <w:rPr/>
      </w:pPr>
      <w:r>
        <w:rPr/>
        <w:t>Dz.926 R.92601 § 6050 o kwotę</w:t>
        <w:tab/>
        <w:t xml:space="preserve">   20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Zespół Oświatowy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03 § 4040 o kwotę             1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01 R.80103 § 4300 o kwotę                25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01 R.80110 § 4040 o kwotę             3.000,00 zł,</w:t>
      </w:r>
    </w:p>
    <w:p>
      <w:pPr>
        <w:pStyle w:val="Normal"/>
        <w:ind w:left="540" w:hanging="0"/>
        <w:jc w:val="both"/>
        <w:rPr/>
      </w:pPr>
      <w:r>
        <w:rPr/>
        <w:t>Dz.853 R.85395 § 4307 o kwotę           29.426,66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926 R.92601 § 4170 o kwotę             3.36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>
          <w:color w:val="FF0000"/>
        </w:rPr>
      </w:pPr>
      <w:r>
        <w:rPr/>
        <w:t>Dz.801 R.80101 § 4170 o kwotę             1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03 § 4350 o kwotę                25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10 § 4170 o kwotę             3.000,00 zł,</w:t>
      </w:r>
    </w:p>
    <w:p>
      <w:pPr>
        <w:pStyle w:val="Normal"/>
        <w:ind w:left="540" w:hanging="0"/>
        <w:jc w:val="both"/>
        <w:rPr/>
      </w:pPr>
      <w:r>
        <w:rPr/>
        <w:t>Dz.853 R.85395 § 4177 o kwotę</w:t>
        <w:tab/>
        <w:t xml:space="preserve">    8.500,00 zł,</w:t>
      </w:r>
    </w:p>
    <w:p>
      <w:pPr>
        <w:pStyle w:val="Normal"/>
        <w:ind w:left="540" w:hanging="0"/>
        <w:jc w:val="both"/>
        <w:rPr/>
      </w:pPr>
      <w:r>
        <w:rPr/>
        <w:t>Dz.853 R.85395 § 4179 o kwotę</w:t>
        <w:tab/>
        <w:t xml:space="preserve">    1.500,00 zł,</w:t>
      </w:r>
    </w:p>
    <w:p>
      <w:pPr>
        <w:pStyle w:val="Normal"/>
        <w:ind w:left="540" w:hanging="0"/>
        <w:jc w:val="both"/>
        <w:rPr/>
      </w:pPr>
      <w:r>
        <w:rPr/>
        <w:t>Dz.853 R.85395 § 4309 o kwotę</w:t>
        <w:tab/>
        <w:t xml:space="preserve">  19.426,66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926 R.92601 § 4110 o kwotę             3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926 R.92601 § 4120 o kwotę                36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Ośrodek Pomocy Społecznej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/>
        <w:t xml:space="preserve">         </w:t>
      </w:r>
      <w:r>
        <w:rPr/>
        <w:t xml:space="preserve">Dz.852 R.85212 § 3110 o kwotę             2.440,00 zł,      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/>
        <w:t xml:space="preserve">         </w:t>
      </w:r>
      <w:r>
        <w:rPr/>
        <w:t>Dz.852 R.85214 § 3110 o kwotę</w:t>
        <w:tab/>
        <w:t xml:space="preserve">  10.8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9 § 4210 o kwotę</w:t>
        <w:tab/>
        <w:t xml:space="preserve">       408,94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9 § 4300 o kwotę</w:t>
        <w:tab/>
        <w:t xml:space="preserve">       809,21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9 § 4440 o kwotę</w:t>
        <w:tab/>
        <w:t xml:space="preserve">    2.762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95 § 3110 o kwotę</w:t>
        <w:tab/>
        <w:t xml:space="preserve">    1.848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95 § 4300 o kwotę</w:t>
        <w:tab/>
        <w:t xml:space="preserve">    1.000,00 zł,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3 § 4130 o kwotę             2.44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95 § 4210 o kwotę</w:t>
        <w:tab/>
        <w:t xml:space="preserve">    1.000,00 zł,</w:t>
      </w:r>
    </w:p>
    <w:p>
      <w:pPr>
        <w:pStyle w:val="Normal"/>
        <w:ind w:left="540" w:hanging="0"/>
        <w:jc w:val="both"/>
        <w:rPr/>
      </w:pPr>
      <w:r>
        <w:rPr/>
        <w:t>Dz.853 R.85395 § 3119 o kwotę</w:t>
        <w:tab/>
      </w:r>
      <w:r>
        <w:rPr>
          <w:color w:val="FF0000"/>
        </w:rPr>
        <w:t xml:space="preserve">  </w:t>
      </w:r>
      <w:r>
        <w:rPr/>
        <w:t>12.648,00 zł,</w:t>
      </w:r>
    </w:p>
    <w:p>
      <w:pPr>
        <w:pStyle w:val="Normal"/>
        <w:ind w:left="540" w:hanging="0"/>
        <w:jc w:val="both"/>
        <w:rPr/>
      </w:pPr>
      <w:r>
        <w:rPr/>
        <w:t>Dz.853 R.85395 § 4017 o kwotę</w:t>
        <w:tab/>
        <w:t xml:space="preserve">  70.037,47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>
          <w:color w:val="FF0000"/>
        </w:rPr>
      </w:pPr>
      <w:r>
        <w:rPr/>
        <w:t>Dz.853 R.85395 § 4019 o kwotę             3.707,87 zł,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53 R.85395 § 4047 o kwotę              4.306,03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53 R.85395 § 4049 o kwotę                 227,97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53 R.85395 § 4117 o kwotę            14.923,21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53 R.85395 § 4119 o kwotę                 790,05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53 R.85395 § 4127 o kwotę              2.080,06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</w:t>
      </w:r>
      <w:r>
        <w:rPr/>
        <w:t>Dz.853 R.85395 § 4129 o kwotę                 110,12 zł,</w:t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/>
        <w:t>Dz.853 R.85395 § 4137 o kwotę                 813,89 zł,</w:t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/>
        <w:t>Dz.853 R.85395 § 4139 o kwotę                   43,09 zł,</w:t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>
          <w:color w:val="FF0000"/>
        </w:rPr>
      </w:pPr>
      <w:r>
        <w:rPr/>
        <w:t>Dz.853 R.85395 § 4177 o kwotę            10.473,52 zł,</w:t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/>
        <w:t>Dz.853 R.85395 § 4179 o kwotę                 554,48 zł,</w:t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/>
        <w:t>Dz.853 R.85395 § 4217 o kwotę                 821,28 zł,</w:t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>
          <w:color w:val="FF0000"/>
        </w:rPr>
      </w:pPr>
      <w:r>
        <w:rPr/>
        <w:t>Dz.853 R.85395 § 4219 o kwotę                 452,42 zł,</w:t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/>
        <w:t>Dz.853 R.85395 § 4307 o kwotę            29.075,50 zł,</w:t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/>
      </w:pPr>
      <w:r>
        <w:rPr/>
        <w:t>Dz.853 R.85395 § 4309 o kwotę              5.110,50 zł,</w:t>
      </w:r>
    </w:p>
    <w:p>
      <w:pPr>
        <w:pStyle w:val="Normal"/>
        <w:tabs>
          <w:tab w:val="clear" w:pos="708"/>
          <w:tab w:val="left" w:pos="5103" w:leader="none"/>
        </w:tabs>
        <w:ind w:left="567" w:hanging="0"/>
        <w:jc w:val="both"/>
        <w:rPr>
          <w:color w:val="FF0000"/>
        </w:rPr>
      </w:pPr>
      <w:r>
        <w:rPr/>
        <w:t>Dz.853 R.85395 § 4447 o kwotę              2.077,86 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Dz.853 R.85395 § 4449 o kwotę                 110,00 zł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7:00Z</dcterms:created>
  <dc:creator>Mirka</dc:creator>
  <dc:description/>
  <dc:language>en-US</dc:language>
  <cp:lastModifiedBy>Danuta Dolemba</cp:lastModifiedBy>
  <cp:lastPrinted>2013-07-10T09:55:00Z</cp:lastPrinted>
  <dcterms:modified xsi:type="dcterms:W3CDTF">2013-12-03T07:47:00Z</dcterms:modified>
  <cp:revision>2</cp:revision>
  <dc:subject/>
  <dc:title>ZARZĄDZENIE  NR  7 / 07</dc:title>
</cp:coreProperties>
</file>