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Z A R Z Ą D Z E N I E     N R  38/13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Z  DNIA    28 czerwca   2013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sprzedaży nieruchomości  niezabudowanej położonej na terenie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miejscowości   Podrzewie  – w trybie    przetargu   ustnego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nieograniczonego / dz.ew.nr  447/1 /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z 2001 roku z późniejszymi zmianami /  oraz art. 25 ust. 1   ustawy z dnia 21 sierpnia 1997 roku  o gospodarce nieruchomościami / Dz.U.Nr 102 , poz. 651  z  2010 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sprzedaży w trybie przetargu ustnego nieograniczonego  nieruchomość  niezabudowaną , oznaczoną w ewidencji gruntów jako działka </w:t>
      </w:r>
    </w:p>
    <w:p>
      <w:pPr>
        <w:pStyle w:val="Normal"/>
        <w:rPr>
          <w:b/>
          <w:b/>
        </w:rPr>
      </w:pPr>
      <w:r>
        <w:rPr>
          <w:b/>
        </w:rPr>
        <w:t>nr 447/1  o łącznej  powierzchni   0,0579 ha   .</w:t>
      </w:r>
    </w:p>
    <w:p>
      <w:pPr>
        <w:pStyle w:val="Normal"/>
        <w:rPr>
          <w:b/>
          <w:b/>
        </w:rPr>
      </w:pPr>
      <w:r>
        <w:rPr>
          <w:b/>
        </w:rPr>
        <w:t>Nieruchomość położona jest na terenie miejscowości  Podrzewie ,  stanowi własność Gminy Duszniki i prowadzona jest dla niej w  Wydziale Ksiąg Wieczystych  Sądu Rejonowego w Szamotułach księga wieczysta nr  PO1A/00019921/7  .</w:t>
      </w:r>
    </w:p>
    <w:p>
      <w:pPr>
        <w:pStyle w:val="Normal"/>
        <w:rPr>
          <w:b/>
          <w:b/>
        </w:rPr>
      </w:pPr>
      <w:r>
        <w:rPr>
          <w:b/>
        </w:rPr>
        <w:t xml:space="preserve">Cena uzyskana w przetargu uwzględniająca podatek VAT / brutto / stanowi kwotę: </w:t>
      </w:r>
    </w:p>
    <w:p>
      <w:pPr>
        <w:pStyle w:val="Normal"/>
        <w:rPr>
          <w:b/>
          <w:b/>
        </w:rPr>
      </w:pPr>
      <w:r>
        <w:rPr>
          <w:b/>
        </w:rPr>
        <w:t>55.460,73  / słownie: pięćdziesiątpięćtysięcyczterystasześćdziesiąt  73/100 / złotych .</w:t>
      </w:r>
    </w:p>
    <w:p>
      <w:pPr>
        <w:pStyle w:val="Normal"/>
        <w:rPr/>
      </w:pPr>
      <w:r>
        <w:rPr>
          <w:b/>
        </w:rPr>
        <w:t>Dla przedmiotowej nieruchomości brak jest aktualnego miejscowego planu zagospodarowania przestrzennego Gminy Duszniki .</w:t>
      </w:r>
    </w:p>
    <w:p>
      <w:pPr>
        <w:pStyle w:val="Normal"/>
        <w:rPr>
          <w:b/>
          <w:b/>
        </w:rPr>
      </w:pPr>
      <w:r>
        <w:rPr>
          <w:b/>
        </w:rPr>
        <w:t xml:space="preserve">Z uwagi na jego brak w dniu 07 kwietnia 2008 roku wydana została decyzja Wójta Gminy Duszniki Nr RRG.7331-34/08 o warunkach zabudowy, która określiła funkcję terenu – pod budowę budynku mieszkalnego jednorodzinnego z możliwością zlokalizowania garażu w formie zespolonej oraz budynku gospodarczo – garażowego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06:00Z</dcterms:created>
  <dc:creator>Kazimiera Słotwińska</dc:creator>
  <dc:description/>
  <cp:keywords/>
  <dc:language>en-US</dc:language>
  <cp:lastModifiedBy>Danuta Dolemba</cp:lastModifiedBy>
  <cp:lastPrinted>2013-07-02T13:05:00Z</cp:lastPrinted>
  <dcterms:modified xsi:type="dcterms:W3CDTF">2013-07-02T11:06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5934613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WGD nr 385-13  Podrzewie , dz.447-1 , 2013.doc</vt:lpwstr>
  </property>
  <property fmtid="{D5CDD505-2E9C-101B-9397-08002B2CF9AE}" pid="6" name="_ReviewingToolsShownOnce">
    <vt:lpwstr/>
  </property>
</Properties>
</file>