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RZĄDZENIE NR    32  /1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ójta Gminy Duszniki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z dnia 20 czerwca 2013 r.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: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ustalenia zwrotu kosztów przejazdu z tytułu podróży służbowej</w:t>
      </w:r>
    </w:p>
    <w:p>
      <w:pPr>
        <w:pStyle w:val="Subtitl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jc w:val="both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>Na podstawie § 3 ust. 3 i 4 rozporządzenia Ministra Pracy i Polityki Społecznej z dnia  29 stycznia 2013 r. w sprawie należności przysługujących pracownikowi zatrudnionemu w państwowej lub samorządowej jednostce sfery budżetowej z tytułu podróży służbowej</w:t>
      </w:r>
    </w:p>
    <w:p>
      <w:pPr>
        <w:pStyle w:val="Bezodstpw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/Dz. U. z 2013, poz. 167/, w związku z § 2 rozporządzenia Ministra Infrastruktury z dnia</w:t>
      </w:r>
    </w:p>
    <w:p>
      <w:pPr>
        <w:pStyle w:val="Bezodstpw"/>
        <w:jc w:val="both"/>
        <w:rPr>
          <w:sz w:val="24"/>
          <w:szCs w:val="24"/>
        </w:rPr>
      </w:pPr>
      <w:r>
        <w:rPr>
          <w:sz w:val="24"/>
          <w:szCs w:val="24"/>
        </w:rPr>
        <w:t>25 marca 2002 r. w sprawie warunków ustalania oraz sposobu dokonywania zwrotu kosztów używania do celów służbowych samochodów osobowych, motocykli i motorowerów niebędących własnością pracodawcy /Dz. U. nr 27, poz. 271 z późniejszymi zmianami/,</w:t>
      </w:r>
    </w:p>
    <w:p>
      <w:pPr>
        <w:pStyle w:val="Bezodstpw"/>
        <w:jc w:val="both"/>
        <w:rPr/>
      </w:pPr>
      <w:r>
        <w:rPr>
          <w:sz w:val="24"/>
          <w:szCs w:val="24"/>
        </w:rPr>
        <w:t>Wójt Gminy Duszniki, zarządza co następuje:</w:t>
      </w:r>
      <w:bookmarkStart w:id="0" w:name="_GoBack"/>
      <w:bookmarkEnd w:id="0"/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§ 1 </w:t>
      </w:r>
      <w:r>
        <w:rPr/>
        <w:t>Ustala się stawkę za 1 kilometr przebiegu pojazdu stanowiącą podstawę do ustalenia zwrotu kosztów przejazdu samochodem osobowym niebędącym własnością pracodawcy (w przypadku, gdy pracodawca wyraził zgodę na taki przejazd w podróży służbowej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 pojemności skokowej silnika do 900 cm 3   -  0,5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 pojemności skokowej silnika powyżej 900 cm 3   -  0,8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§ 2  </w:t>
      </w:r>
      <w:r>
        <w:rPr/>
        <w:t>Zarządzenie dotyczy pracowników Urzędu Gminy Duszniki oraz kierowników podległych jednostek organizacy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  Traci moc zarządzenie nr 4/2012 Wójta Gminy Duszniki z dnia 5 stycznia 2012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 ustalenia zwrotu kosztów przejazdu z tytułu podróży służbowej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</w:rPr>
        <w:t xml:space="preserve">§ 4  </w:t>
      </w:r>
      <w:r>
        <w:rPr/>
        <w:t>Zarządzenie wchodzi w życie 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8:00Z</dcterms:created>
  <dc:creator>Władysław Nowak</dc:creator>
  <dc:description/>
  <dc:language>en-US</dc:language>
  <cp:lastModifiedBy>Danuta Dolemba</cp:lastModifiedBy>
  <cp:lastPrinted>2013-06-20T12:42:00Z</cp:lastPrinted>
  <dcterms:modified xsi:type="dcterms:W3CDTF">2013-06-21T10:28:00Z</dcterms:modified>
  <cp:revision>2</cp:revision>
  <dc:subject/>
  <dc:title/>
</cp:coreProperties>
</file>