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30 / 13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6 czerwca 2013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276"/>
        <w:ind w:left="540" w:hanging="0"/>
        <w:rPr/>
      </w:pPr>
      <w:r>
        <w:rPr/>
        <w:t xml:space="preserve">w sprawie: </w:t>
      </w:r>
      <w:r>
        <w:rPr>
          <w:b/>
        </w:rPr>
        <w:t xml:space="preserve">przekazania podległym jednostkom informacji o ostatecznych kwotach </w:t>
      </w:r>
    </w:p>
    <w:p>
      <w:pPr>
        <w:pStyle w:val="Normal"/>
        <w:spacing w:lineRule="auto" w:line="276"/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>dochodów i wydatków w tych jednostkach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Na podstawie art. 249 ust. 1 pkt 1 ustawy z dnia 27 sierpnia 2009r. o finansach publicznych /Dz.U. Nr 157, poz. 1240 z późniejszymi zmianami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  <w:t>W związku z Uchwałą Nr XXXVII/242/13 Rady Gminy Duszniki z dnia 29.05.2013r.                    w sprawie zmiany Uchwały Nr XXXI/198/12 Rady Gminy Duszniki z dnia 28.12.2012r. w sprawie budżetu na rok 2013, przekazuje się następującym jednostkom informację                o ostatecznych kwotach dochodów i wydatków w celu dostosowania planów finansowych:</w:t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Urząd Gminy w Dusznikach:</w:t>
      </w:r>
    </w:p>
    <w:p>
      <w:pPr>
        <w:pStyle w:val="Normal"/>
        <w:ind w:left="540" w:hanging="0"/>
        <w:jc w:val="both"/>
        <w:rPr/>
      </w:pPr>
      <w:r>
        <w:rPr/>
        <w:t>Zwiększa się dochody bieżące:</w:t>
      </w:r>
    </w:p>
    <w:p>
      <w:pPr>
        <w:pStyle w:val="Normal"/>
        <w:ind w:left="540" w:hanging="0"/>
        <w:jc w:val="both"/>
        <w:rPr/>
      </w:pPr>
      <w:r>
        <w:rPr/>
        <w:t>Dz.852 R.85214 § 2030 o kwotę</w:t>
        <w:tab/>
        <w:t xml:space="preserve">     3.606,00 zł,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ind w:left="540" w:hanging="0"/>
        <w:jc w:val="both"/>
        <w:rPr/>
      </w:pPr>
      <w:r>
        <w:rPr/>
        <w:t>Dz.921 R.92109 § 2480 o kwotę</w:t>
        <w:tab/>
        <w:t xml:space="preserve">   50.000,00 zł,</w:t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Gminny Ośrodek Pomocy Społecznej w Dusznikach:</w:t>
      </w:r>
    </w:p>
    <w:p>
      <w:pPr>
        <w:pStyle w:val="Normal"/>
        <w:jc w:val="both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>
          <w:color w:val="FF0000"/>
        </w:rPr>
      </w:pPr>
      <w:r>
        <w:rPr/>
        <w:t>Dz.852 R.85214 § 3110 o kwotę             3.606,00 zł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54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Wykonanie zarządzenia powierza się kierownikom podległych jednost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3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39:00Z</dcterms:created>
  <dc:creator>Mirka</dc:creator>
  <dc:description/>
  <dc:language>en-US</dc:language>
  <cp:lastModifiedBy>Danuta Dolemba</cp:lastModifiedBy>
  <cp:lastPrinted>2013-05-17T08:28:00Z</cp:lastPrinted>
  <dcterms:modified xsi:type="dcterms:W3CDTF">2013-12-03T07:39:00Z</dcterms:modified>
  <cp:revision>2</cp:revision>
  <dc:subject/>
  <dc:title>ZARZĄDZENIE  NR  7 / 07</dc:title>
</cp:coreProperties>
</file>