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27  / 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21   MAJA   2013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Podrzewie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 464/2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związku z warunkową umową sprzedaży  Repertorium  A numer  5052 / 2013 , </w:t>
      </w:r>
    </w:p>
    <w:p>
      <w:pPr>
        <w:pStyle w:val="Normal"/>
        <w:rPr>
          <w:b/>
          <w:b/>
        </w:rPr>
      </w:pPr>
      <w:r>
        <w:rPr>
          <w:b/>
        </w:rPr>
        <w:t>z dnia  15 maja  2013 roku - nie wykonam na rzecz Gminy Duszniki - prawa pierwokupu do nieruchomości położonej na terenie miejscowości  Podrzewie , gmina Duszniki , oznaczonej w ewidencji gruntów jako działka nr   464/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24:00Z</dcterms:created>
  <dc:creator>Kazimiera Słotwińska</dc:creator>
  <dc:description/>
  <cp:keywords/>
  <dc:language>en-US</dc:language>
  <cp:lastModifiedBy>Danuta Dolemba</cp:lastModifiedBy>
  <cp:lastPrinted>2013-05-09T12:41:00Z</cp:lastPrinted>
  <dcterms:modified xsi:type="dcterms:W3CDTF">2013-10-09T06:24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3115042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27-2013  prawo pierwokupu.dz.464-2Podrzewie Musiał 2013.doc</vt:lpwstr>
  </property>
  <property fmtid="{D5CDD505-2E9C-101B-9397-08002B2CF9AE}" pid="6" name="_ReviewingToolsShownOnce">
    <vt:lpwstr/>
  </property>
</Properties>
</file>