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 xml:space="preserve">Z A R Z Ą D Z E N I E     N R   25/13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WÓJTA       GMINY         D U  S Z N I K I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Z  DNIA    21  MAJA  2013  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  sprawie  : sprzedaży nieruchomości  niezabudowanej położonej na terenie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 xml:space="preserve">miejscowości   Duszniki  – w trybie    przetargu   ustnego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nieograniczonego / dz.ew.nr  883/25 /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Na podstawie art. 30  ust.1 i 2 pkt.3 ustawy z dnia 8 marca 1990 roku </w:t>
      </w:r>
    </w:p>
    <w:p>
      <w:pPr>
        <w:pStyle w:val="Normal"/>
        <w:rPr>
          <w:b/>
          <w:b/>
        </w:rPr>
      </w:pPr>
      <w:r>
        <w:rPr>
          <w:b/>
        </w:rPr>
        <w:t xml:space="preserve">o samorządzie gminnym  / tekst jednolity  Dz.U.Nr 142 , poz. 1591 z 2001 roku z późniejszymi zmianami /  oraz art. 25 ust. 1   ustawy z dnia 21 sierpnia 1997 roku  o gospodarce nieruchomościami / Dz.U.Nr 102 , poz. 651  z  2010  roku </w:t>
      </w:r>
    </w:p>
    <w:p>
      <w:pPr>
        <w:pStyle w:val="Normal"/>
        <w:rPr/>
      </w:pPr>
      <w:r>
        <w:rPr>
          <w:b/>
        </w:rPr>
        <w:t xml:space="preserve">z późniejszymi zmianami /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  <w:sz w:val="28"/>
          <w:szCs w:val="28"/>
        </w:rPr>
        <w:t xml:space="preserve">z a r z ą d z a m , </w:t>
      </w:r>
      <w:r>
        <w:rPr>
          <w:b/>
        </w:rPr>
        <w:t xml:space="preserve"> co następuje  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1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Przeznacza się do sprzedaży w trybie przetargu ustnego nieograniczonego  nieruchomość  niezabudowaną , oznaczoną w ewidencji gruntów jako działka </w:t>
      </w:r>
    </w:p>
    <w:p>
      <w:pPr>
        <w:pStyle w:val="Normal"/>
        <w:rPr>
          <w:b/>
          <w:b/>
        </w:rPr>
      </w:pPr>
      <w:r>
        <w:rPr>
          <w:b/>
        </w:rPr>
        <w:t>nr 883/25  o łącznej  powierzchni   0,0579 ha   .</w:t>
      </w:r>
    </w:p>
    <w:p>
      <w:pPr>
        <w:pStyle w:val="Normal"/>
        <w:rPr>
          <w:b/>
          <w:b/>
        </w:rPr>
      </w:pPr>
      <w:r>
        <w:rPr>
          <w:b/>
        </w:rPr>
        <w:t>Nieruchomość położona jest na terenie miejscowości  Duszniki ,  stanowi własność Gminy Duszniki i prowadzona jest dla niej w  Wydziale Ksiąg Wieczystych  Sądu Rejonowego w Szamotułach księga wieczysta nr  PO1A/00020471/7  .</w:t>
      </w:r>
    </w:p>
    <w:p>
      <w:pPr>
        <w:pStyle w:val="Normal"/>
        <w:rPr>
          <w:b/>
          <w:b/>
        </w:rPr>
      </w:pPr>
      <w:r>
        <w:rPr>
          <w:b/>
        </w:rPr>
        <w:t xml:space="preserve">Cena uzyskana w przetargu uwzględniająca podatek VAT / brutto / stanowi kwotę: </w:t>
      </w:r>
    </w:p>
    <w:p>
      <w:pPr>
        <w:pStyle w:val="Normal"/>
        <w:rPr>
          <w:b/>
          <w:b/>
        </w:rPr>
      </w:pPr>
      <w:r>
        <w:rPr>
          <w:b/>
        </w:rPr>
        <w:t>31.750,00 / słownie: trzydzieścijedentysięcysiedemsetpięćdziesiąt  00/100 / złotych .</w:t>
      </w:r>
    </w:p>
    <w:p>
      <w:pPr>
        <w:pStyle w:val="Normal"/>
        <w:rPr/>
      </w:pPr>
      <w:r>
        <w:rPr>
          <w:b/>
        </w:rPr>
        <w:t xml:space="preserve">Dla przedmiotowej nieruchomości aktualny jest miejscowy plan zagospodarowania przestrzennego Gminy Duszniki  zatwierdzony Uchwałą Nr  V / 20 / 07  Rady Gminy Duszniki z dnia 23 stycznia 2007 roku - określając  funkcję tego terenu  pod budownictwo mieszkaniowe jednorodzinne  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 2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ykonanie Zarządzenia powierzam Kierownikowi Referatu Rozwoju Gospodarczego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§   3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rządzenie wchodzi w życie z dniem podjęcia .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sectPr>
      <w:type w:val="nextPage"/>
      <w:pgSz w:w="11906" w:h="16838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7:01:00Z</dcterms:created>
  <dc:creator>Kazimiera Słotwińska</dc:creator>
  <dc:description/>
  <cp:keywords/>
  <dc:language>en-US</dc:language>
  <cp:lastModifiedBy>Danuta Dolemba</cp:lastModifiedBy>
  <cp:lastPrinted>2008-12-18T11:46:00Z</cp:lastPrinted>
  <dcterms:modified xsi:type="dcterms:W3CDTF">2013-05-22T07:01:00Z</dcterms:modified>
  <cp:revision>2</cp:revision>
  <dc:subject/>
  <dc:title>                                    Z A R Z Ą D Z E N I E     N R   7   /  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4010517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>zarządzenie nr 25-13  Duszniki , dz.883-25.doc</vt:lpwstr>
  </property>
  <property fmtid="{D5CDD505-2E9C-101B-9397-08002B2CF9AE}" pid="6" name="_ReviewingToolsShownOnce">
    <vt:lpwstr/>
  </property>
</Properties>
</file>