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24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5 maja 2013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sz w:val="24"/>
          <w:szCs w:val="24"/>
        </w:rPr>
        <w:t>powołania składu Komisji Inwentaryzacyj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rozdziału III pkt 3 Instrukcji Przeprowadzania i Rozliczania Inwentaryzacji, wprowadzonej zarządzeniem nr 14/11 Wójta Gminy Duszniki z dnia 24 lutego 2011 roku zarządzam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uję następujący skład Komisji Inwentaryzacyjnej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agdalena Fabiańska – Przewodniczący Komisj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gata Gidaszewska – członek Komisj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ładysław Nowak – członek Komisj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Inwentaryzacyjna zobowiązana jest do przeprowadzenia inwentaryzacji pełnej, tzn. ilościowo-wartościowej, wszystkich składników majątku gmin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związane z inwentaryzacją należy przeprowadzić zgodnie z planem inwentaryz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aci moc zarządzenie nr 66/12 Wójta Gminy Duszniki z dnia 1 października 2012 r. </w:t>
        <w:br/>
        <w:t>w sprawie powołania składu Komisji Inwentaryzacyjnej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8:00Z</dcterms:created>
  <dc:creator>Mirosława Wojciechowska</dc:creator>
  <dc:description/>
  <dc:language>en-US</dc:language>
  <cp:lastModifiedBy>Danuta Dolemba</cp:lastModifiedBy>
  <cp:lastPrinted>2013-05-16T09:16:00Z</cp:lastPrinted>
  <dcterms:modified xsi:type="dcterms:W3CDTF">2013-10-01T08:08:00Z</dcterms:modified>
  <cp:revision>2</cp:revision>
  <dc:subject/>
  <dc:title/>
</cp:coreProperties>
</file>