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arządzenie Nr  20 / 13</w:t>
        <w:br/>
        <w:t>Wójta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 dnia 25 kwietnia 2013 r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prawie: </w:t>
      </w:r>
      <w:r>
        <w:rPr>
          <w:rFonts w:cs="Times New Roman" w:ascii="Times New Roman" w:hAnsi="Times New Roman"/>
          <w:b/>
          <w:sz w:val="28"/>
          <w:szCs w:val="28"/>
        </w:rPr>
        <w:t>upoważnienia do przeprowadzania wywiadów środowiskowych służących do ustalania uprawnień w sprawach dodatków mieszkani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 podstawie art. 30 ust. 1, art. 31 ustawy z dnia 8 marca 1990r. o samorządz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nym (tekst jednolity z 2001r. Dz. U. nr 142, poz. 1591 z późniejszymi zmianami),§ 4 rozporządzenia Ministra Infrastruktury z dnia z dnia 27 grudnia 2001 r. w sprawie sposobu przeprowadzania wywiadu środowiskowego, wzoru kwestionariusza wywiadu oraz oświadczenia o stanie majątkowym wnioskodawcy i innych członków gospodarstwa domowego, a także wzoru legitymacji pracownika upoważnionego do przeprowadzenia wywiadu (Dz. U. nr 156, poz. 1828) zarządzam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§ 1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Upoważniam panią Małgorzatę Starostę  – inspektora ds. świadczeń rodzinnych i dodatków mieszkaniowych,  pracownika Gminnego Ośrodka Pomocy Społecznej Dusznikach  do przeprowadzania wywiadów środowiskowych służących do ustalania uprawnień w sprawach dodatków mieszkaniowych zgodnie z § 4 rozporządzenia Ministra Infrastruktury z dnia z dnia 27 grudnia 2001 r. w sprawie sposobu przeprowadzania wywiadu środowiskowego, wzoru kwestionariusza wywiadu oraz oświadczenia o stanie majątkowym wnioskodawcy i innych członków gospodarstwa domowego, a także wzoru legitymacji pracownika upoważnionego do przeprowadzenia wywiadu (Dz. U. nr 156,poz. 1828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§ 2.</w:t>
      </w:r>
      <w:r>
        <w:rPr>
          <w:rFonts w:cs="Times New Roman" w:ascii="Times New Roman" w:hAnsi="Times New Roman"/>
          <w:sz w:val="28"/>
          <w:szCs w:val="28"/>
        </w:rPr>
        <w:t xml:space="preserve"> Wykonanie zarządzenia powierza się Kierownikowi Gminnego Ośrodka Pomocy Społecznej w Dusznik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Zarządzenie wchodzi w życie z dniem podpisani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12:00Z</dcterms:created>
  <dc:creator>Maciej Tepper</dc:creator>
  <dc:description/>
  <cp:keywords/>
  <dc:language>en-US</dc:language>
  <cp:lastModifiedBy>Danuta Dolemba</cp:lastModifiedBy>
  <cp:lastPrinted>2013-04-25T12:57:00Z</cp:lastPrinted>
  <dcterms:modified xsi:type="dcterms:W3CDTF">2013-10-01T08:12:00Z</dcterms:modified>
  <cp:revision>2</cp:revision>
  <dc:subject/>
  <dc:title/>
</cp:coreProperties>
</file>